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/>
      </w:pPr>
      <w:r>
        <w:rPr>
          <w:b/>
          <w:sz w:val="24"/>
          <w:szCs w:val="24"/>
        </w:rPr>
        <w:t>у січні–листопаді 2020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грудня 2020 року у регіоні, за оцінкою, проживало 1109,9 тис. осіб. Упродовж січня–листопада 2020 року чисельність наявного населення зменшилась на 9,9 тис. осіб (на 0,9%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11 місяців 2020 року в області народилося 6941 немовля (у відповідному періоді 2019 року – 7347) та померло 15639 осіб (15682). У розрахунку на 100 померлих припадало 44 живонароджених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10789 осіб (69% від усіх померлих), у тому числі 7661 – від ішемічної хвороби серця (у січні–листопаді 2019 року – 10988 та 7596 осіб відповідно). Злоякісні новоутворення спричинили смерть 1941 особи (1907 осіб), зовнішні фактори – 746 (831), хвороби органів травлення – 678 (712), грип та пневмонія – 304 (177), ВІЛ – 114 (146), туберкульоз – 81 (73). Від </w:t>
      </w:r>
      <w:r>
        <w:rPr/>
        <w:t>корона</w:t>
      </w:r>
      <w:r>
        <w:rPr>
          <w:lang w:val="uk-UA"/>
        </w:rPr>
        <w:t xml:space="preserve">вірусної інфекції COVID-19 за 11 місяців 2020 року в області померло 307 осіб. </w:t>
      </w:r>
    </w:p>
    <w:p>
      <w:pPr>
        <w:pStyle w:val="Normal"/>
        <w:spacing w:before="100" w:after="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римітка: статистична інформація щодо кількості народжених і померлих формується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45:00Z</dcterms:created>
  <dc:creator>Perepis3</dc:creator>
  <dc:description/>
  <cp:keywords/>
  <dc:language>en-US</dc:language>
  <cp:lastModifiedBy>Anl_User_30</cp:lastModifiedBy>
  <cp:lastPrinted>2021-01-18T15:21:00Z</cp:lastPrinted>
  <dcterms:modified xsi:type="dcterms:W3CDTF">2021-01-20T10:55:00Z</dcterms:modified>
  <cp:revision>14</cp:revision>
  <dc:subject/>
  <dc:title>Про місто</dc:title>
</cp:coreProperties>
</file>