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Демографічна ситуація у місті Миколаєві у 2020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 у Миколаївській області, на 1 січня 2021 року у м. Миколаєві, за оцінкою, проживало 476,1 тис. осіб (43% населення області). Упродовж 2020 року чисельність наявного населення зменшилась на 4 тис. осіб (на 0,8%)</w:t>
      </w:r>
      <w:r>
        <w:rPr>
          <w:color w:val="000000"/>
          <w:sz w:val="28"/>
          <w:szCs w:val="28"/>
          <w:lang w:val="en-US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виключно за рахунок природного скорочення на 4,4 тис. осіб, водночас міграційний приріст становив 0,4 тис. осіб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ишилося значним перевищення кількості померлих над кількістю живонароджених: на 100 померлих – 40 живонароджених (у 2019 році – 45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2020 році у місті народилось 2858 малюків (у 2019 році – 3017) та померло 7224 особи (6727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09:00Z</dcterms:created>
  <dc:creator>Perepis3</dc:creator>
  <dc:description/>
  <cp:keywords/>
  <dc:language>en-US</dc:language>
  <cp:lastModifiedBy>Anl_User_20</cp:lastModifiedBy>
  <cp:lastPrinted>2021-02-22T08:34:00Z</cp:lastPrinted>
  <dcterms:modified xsi:type="dcterms:W3CDTF">2021-02-24T07:35:00Z</dcterms:modified>
  <cp:revision>7</cp:revision>
  <dc:subject/>
  <dc:title>Про місто</dc:title>
</cp:coreProperties>
</file>