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Демографічна ситуація у місті Вознесенську у 2020 роц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 Миколаївській області, на 1 січня 2021 року у м. Вознесенську, за оцінкою, проживало 34,1 тис. осіб. Упродовж 2020 року чисельність наявного населення зменшилась на 354 особи (на 1%)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val="uk-UA"/>
        </w:rPr>
        <w:t xml:space="preserve"> виключно за рахунок природного скорочення на 384 особи, водночас міграційний приріст становив 30 осіб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ишилося значним перевищення кількості померлих над кількістю живонароджених: на 100 померлих – 39 живонароджених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у 2019 році – 48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2020 році у місті народилось 241 немовля (у 2019 році – 290) та померло 625 осіб (604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© Головне управління статистики у Миколаївській області, 2021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03:00Z</dcterms:created>
  <dc:creator>Perepis3</dc:creator>
  <dc:description/>
  <cp:keywords/>
  <dc:language>en-US</dc:language>
  <cp:lastModifiedBy>Anl_User_20</cp:lastModifiedBy>
  <cp:lastPrinted>2018-03-05T11:50:00Z</cp:lastPrinted>
  <dcterms:modified xsi:type="dcterms:W3CDTF">2021-02-24T07:35:00Z</dcterms:modified>
  <cp:revision>8</cp:revision>
  <dc:subject/>
  <dc:title>Про місто</dc:title>
</cp:coreProperties>
</file>