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овнішня торгівля товарами у 2020 році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оловним управлінням статистик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ідведені підсумки діяльності підприємств Миколаївської області у сфері зовнішньої торгівлі товарами.</w:t>
      </w:r>
    </w:p>
    <w:p>
      <w:pPr>
        <w:pStyle w:val="Normal"/>
        <w:ind w:firstLine="720"/>
        <w:rPr/>
      </w:pPr>
      <w:r>
        <w:rPr>
          <w:sz w:val="24"/>
          <w:szCs w:val="24"/>
        </w:rPr>
        <w:t>За даними Державної митної служби України, у 2020 році на зовнішній ринок поставлено товарів на 4,5% більше, ніж у попередньому році, на суму 2248,7 млн.дол. США. Завезено із-за кордону товарів на 791,2 млн.дол. США, що на 20% менше. Позитивне сальдо зовнішньої торгівлі становило 1457,5 млн.дол. США з переважанням експорту товарів над їх імпортом у 2,8 раза.</w:t>
      </w:r>
    </w:p>
    <w:p>
      <w:pPr>
        <w:pStyle w:val="Normal"/>
        <w:ind w:firstLine="720"/>
        <w:rPr/>
      </w:pPr>
      <w:r>
        <w:rPr>
          <w:sz w:val="24"/>
          <w:szCs w:val="24"/>
        </w:rPr>
        <w:t>Підприємства регіону постачали товари до 128 країн, серед яких найбільші обсяги припали на Російську Федерацію, Китай, Індію, Туреччину та Єгипет. Поряд з такими традиційними експортними складовими як продукти рослинного походження, продукція хімічної та пов’язаних з нею галузей промисловості, у іноземців стали більше користуватися попитом жири та олії тваринного або рослинного походження, готові харчові продукти.</w:t>
      </w:r>
    </w:p>
    <w:p>
      <w:pPr>
        <w:pStyle w:val="Normal"/>
        <w:ind w:firstLine="720"/>
        <w:rPr/>
      </w:pPr>
      <w:r>
        <w:rPr>
          <w:sz w:val="24"/>
          <w:szCs w:val="24"/>
        </w:rPr>
        <w:t>Імпортувалися товари із 112 країн, головним чином, із Гвінеї, Китаю, Туреччини, Білорусі, Польщі та Бразилії. З-за кордону завозилися мінеральні продукти, механічне та електротехнічне обладнання, засоби наземного транспорту, готові харчові продукти, недорогоцінні метали та вироби з них.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120"/>
        <w:rPr/>
      </w:pPr>
      <w:r>
        <w:rPr>
          <w:sz w:val="24"/>
          <w:szCs w:val="24"/>
        </w:rPr>
        <w:t>© Головне управління статистики у Миколаївській області, 20</w:t>
      </w:r>
      <w:r>
        <w:rPr>
          <w:sz w:val="24"/>
          <w:szCs w:val="24"/>
          <w:lang w:val="ru-RU"/>
        </w:rPr>
        <w:t>2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qFormat/>
    <w:pPr>
      <w:keepNext w:val="true"/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lang w:val="ru-RU"/>
    </w:rPr>
  </w:style>
  <w:style w:type="paragraph" w:styleId="2">
    <w:name w:val="Основной текст 2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14:00Z</dcterms:created>
  <dc:creator>ws0010</dc:creator>
  <dc:description/>
  <cp:keywords/>
  <dc:language>en-US</dc:language>
  <cp:lastModifiedBy>Tvr_User_54</cp:lastModifiedBy>
  <cp:lastPrinted>2020-02-18T16:15:00Z</cp:lastPrinted>
  <dcterms:modified xsi:type="dcterms:W3CDTF">2021-02-26T12:14:00Z</dcterms:modified>
  <cp:revision>2</cp:revision>
  <dc:subject/>
  <dc:title>Більше товарів на зовнішній ринок</dc:title>
</cp:coreProperties>
</file>