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Добування водних біоресурсів</w:t>
      </w:r>
      <w:r>
        <w:rPr>
          <w:lang w:val="uk-UA"/>
        </w:rPr>
        <w:t xml:space="preserve"> </w:t>
      </w:r>
      <w:r>
        <w:rPr>
          <w:b/>
          <w:lang w:val="uk-UA"/>
        </w:rPr>
        <w:t>у Миколаївській області у 2020 ро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оловне управління статистики узагальнило інформацію щодо обсягів добування водних біоресурсів. У 2020 році підприємствами, які здійснюють рибогосподарську діяльність та зареєстровані на території Миколаївської області, а також фізичними особами-суб’єктами підприємницької діяльності загалом було добуто 23168 т водних біоресурсів. Обсяг виловленої риби склав 2337 т, що на 35% менше, ніж у попередньому роц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сновним рибальським регіоном для вилову риби є Чорне море з його лиманами, затоками, протоками, у водах якого добуто 1904 т або 81% її загального обсяг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ибне господарство області спеціалізується на вилові таких промислових видів риб, як кілька (тюлька чорноморсько-каспійська), товстолобик, карась прісноводний, атерина, короп (сазан), лящ прісноводний, тараня (плітка) та амур, питома вага яких склала 96% від загального обсягу добутої ри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02:00Z</dcterms:created>
  <dc:creator>A.Gaiduk</dc:creator>
  <dc:description/>
  <cp:keywords/>
  <dc:language>en-US</dc:language>
  <cp:lastModifiedBy>Sel_User_11</cp:lastModifiedBy>
  <cp:lastPrinted>2021-03-16T14:43:00Z</cp:lastPrinted>
  <dcterms:modified xsi:type="dcterms:W3CDTF">2021-03-16T13:11:00Z</dcterms:modified>
  <cp:revision>69</cp:revision>
  <dc:subject/>
  <dc:title>Пресс-выпуск</dc:title>
</cp:coreProperties>
</file>