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лютого 2021 року у регіоні, за оцінкою, проживало 1107,1 тис. осіб. Упродовж січня чисельність наявного населення зменшилась на 1,3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У січні 2021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>в області народилося 624 немовляти (у січні 2020 року – 776) та померло 1829 осіб (1506). У розрахунку на 100 померлих припадало 34 живонароджених</w:t>
      </w:r>
      <w:r>
        <w:rPr/>
        <w:t xml:space="preserve"> (</w:t>
      </w:r>
      <w:r>
        <w:rPr>
          <w:lang w:val="uk-UA"/>
        </w:rPr>
        <w:t>у січні 2020 року – 52</w:t>
      </w:r>
      <w:r>
        <w:rPr/>
        <w:t>)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1178 осіб (64,4% від усіх померлих), у тому числі 812 – від ішемічної хвороби серця (у січні 2020 року – 1072 та 766 осіб відповідно). Злоякісні новоутворення спричинили смерть 174 осіб (166 осіб), зовнішні фактори – 95 (96), грип і пневмонія – 89 (16), хвороби органів травлення – 69 (83), ВІЛ – 13 (7), туберкульоз – 6 (9). Від </w:t>
      </w:r>
      <w:r>
        <w:rPr/>
        <w:t>корона</w:t>
      </w:r>
      <w:r>
        <w:rPr>
          <w:lang w:val="uk-UA"/>
        </w:rPr>
        <w:t xml:space="preserve">вірусної інфекції COVID-19 у січні 2021 року в області померло 144 особи, або 7,9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3:00Z</dcterms:created>
  <dc:creator>Perepis3</dc:creator>
  <dc:description/>
  <cp:keywords/>
  <dc:language>en-US</dc:language>
  <cp:lastModifiedBy>Trd_User_56</cp:lastModifiedBy>
  <cp:lastPrinted>2021-03-22T08:16:00Z</cp:lastPrinted>
  <dcterms:modified xsi:type="dcterms:W3CDTF">2021-03-22T11:31:00Z</dcterms:modified>
  <cp:revision>10</cp:revision>
  <dc:subject/>
  <dc:title>Про місто</dc:title>
</cp:coreProperties>
</file>