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Сільське господарство Миколаївської</w:t>
      </w:r>
      <w:r>
        <w:rPr>
          <w:b/>
          <w:sz w:val="24"/>
          <w:szCs w:val="24"/>
          <w:highlight w:val="yellow"/>
          <w:lang w:val="ru-RU"/>
        </w:rPr>
        <w:t xml:space="preserve"> </w:t>
      </w:r>
      <w:r>
        <w:rPr>
          <w:b/>
          <w:sz w:val="24"/>
          <w:szCs w:val="24"/>
          <w:highlight w:val="yellow"/>
        </w:rPr>
        <w:t>області у 2020 році</w:t>
      </w:r>
    </w:p>
    <w:p>
      <w:pPr>
        <w:pStyle w:val="TextBody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ільське господарство – це галузь, що значною мірою залежить від погодних умов, які в 2020 році виявились для виробників сільськогосподарської продукції досить складними. </w:t>
      </w:r>
    </w:p>
    <w:p>
      <w:pPr>
        <w:pStyle w:val="TextBody"/>
        <w:ind w:firstLine="567"/>
        <w:rPr/>
      </w:pPr>
      <w:r>
        <w:rPr>
          <w:sz w:val="24"/>
          <w:szCs w:val="24"/>
        </w:rPr>
        <w:t>Головне управління статистики узагальнило підсумки діяльності аграрного сектору області в 2020 році. За попередніми даними, загальне виробництво продукції сільського господарства, порівняно з 2019р., зменшилося на 25,1%, зокрема продукції рослинництва – на 26,7%, тваринництва – на 12,8%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Хлібороби Миколаївщини торік отримали культур зернових та зернобобових на 24,7% менше ніж у 2019р. (зібрано 2362,1 тис.т, у масі після доробки). Серед зернових культур відбулось зменшення виробництва пшениці на 27,3% (одержано 1157,2 тис.т), ячменю – на 15,1% (820,9 тис.т), кукурудзи на зерно – на 37,0% (321,3 тис.т), гречки – на 31,8% (1,8 тис.т) та вівсу – на 2,0% (2,7 тис.т). Водночас, валовий збір проса збільшився у 1,5 раза та становив 13,5 тис.т.</w:t>
      </w:r>
      <w:r>
        <w:rPr>
          <w:color w:val="FF6600"/>
          <w:sz w:val="24"/>
          <w:szCs w:val="24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постерігалося скорочення виробництва і основних технічних культур. Так, сої отримано на 26,8% менше (зібрано 6,6 тис.т), ріпаку та кользи – на 34,9% (128,8 тис.т), соняшнику – також на 34,9% (691,9 тис.т).</w:t>
      </w:r>
    </w:p>
    <w:p>
      <w:pPr>
        <w:pStyle w:val="TextBody"/>
        <w:ind w:firstLine="567"/>
        <w:rPr/>
      </w:pPr>
      <w:r>
        <w:rPr>
          <w:sz w:val="24"/>
          <w:szCs w:val="24"/>
        </w:rPr>
        <w:t>При цьому слід відмітити нарощення обсягів виробництва овочів на 20,2% (валовий збір становив 575,3 тис.т) та картоплі на 17,1% (207,0 тис.т). Натомість плодів та ягід зібрано на 9,6% менше (25,3 тис.т), винограду – на 28,6% (21,9 тис.т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За попередніми підсумкам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2020р. реалізовано на забій 45,1 тис.т сільськогосподарських тварин (у живій масі), що на 11,4% менше ніж у 2019р., вироблено </w:t>
      </w:r>
      <w:r>
        <w:rPr>
          <w:sz w:val="24"/>
          <w:szCs w:val="24"/>
        </w:rPr>
        <w:t>278,5</w:t>
      </w:r>
      <w:r>
        <w:rPr>
          <w:sz w:val="24"/>
          <w:szCs w:val="24"/>
          <w:lang w:val="uk-UA"/>
        </w:rPr>
        <w:t xml:space="preserve"> тис.т молока (на 6,9% менше), </w:t>
      </w:r>
      <w:r>
        <w:rPr>
          <w:sz w:val="24"/>
          <w:szCs w:val="24"/>
        </w:rPr>
        <w:t>201,6</w:t>
      </w:r>
      <w:r>
        <w:rPr>
          <w:sz w:val="24"/>
          <w:szCs w:val="24"/>
          <w:lang w:val="uk-UA"/>
        </w:rPr>
        <w:t xml:space="preserve"> млн.шт яєць (на 26,8% менше) та 99 т вовни (на 12,4% менше). На початок 2021р. поголів’я великої рогатої худоби складало 79,6 тис.голів (на 8,4% менше ніж на 1 січня 2020р.), у т.ч. корів – 49,6 тис.голів (на 8,1% менше), свиней – 74,0 тис. голів (на 4,6% менше), овець та кіз  – 45,0 тис.голів (на 3,2% менше), птиці свійської – 1957,1 тис. голів (на 20,2% менше).</w:t>
      </w:r>
    </w:p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TextBody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32"/>
      <w:ind w:right="-1" w:hanging="0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32"/>
      <w:jc w:val="both"/>
      <w:outlineLvl w:val="4"/>
    </w:pPr>
    <w:rPr>
      <w:i/>
      <w:sz w:val="28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/>
  </w:style>
  <w:style w:type="character" w:styleId="Style10">
    <w:name w:val="Основний текст з відступом Знак"/>
    <w:qFormat/>
    <w:rPr>
      <w:sz w:val="28"/>
      <w:lang w:val="ru-RU" w:bidi="ar-SA"/>
    </w:rPr>
  </w:style>
  <w:style w:type="character" w:styleId="1">
    <w:name w:val=" Знак Знак Знак Знак Знак Знак1"/>
    <w:qFormat/>
    <w:rPr>
      <w:sz w:val="28"/>
      <w:lang w:val="ru-RU" w:bidi="ar-SA"/>
    </w:rPr>
  </w:style>
  <w:style w:type="character" w:styleId="Style11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>
      <w:lang w:val="uk-UA"/>
    </w:rPr>
  </w:style>
  <w:style w:type="paragraph" w:styleId="21">
    <w:name w:val="Основний текст 2"/>
    <w:basedOn w:val="Normal"/>
    <w:qFormat/>
    <w:pPr/>
    <w:rPr>
      <w:b/>
      <w:i/>
      <w:sz w:val="28"/>
    </w:rPr>
  </w:style>
  <w:style w:type="paragraph" w:styleId="3">
    <w:name w:val="Основний текст з відступом 3"/>
    <w:basedOn w:val="Normal"/>
    <w:qFormat/>
    <w:pPr>
      <w:spacing w:lineRule="auto" w:line="232"/>
      <w:ind w:firstLine="720"/>
      <w:jc w:val="both"/>
    </w:pPr>
    <w:rPr>
      <w:i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30:00Z</dcterms:created>
  <dc:creator>user0060</dc:creator>
  <dc:description/>
  <cp:keywords/>
  <dc:language>en-US</dc:language>
  <cp:lastModifiedBy>Adm_77</cp:lastModifiedBy>
  <cp:lastPrinted>2020-01-22T11:07:00Z</cp:lastPrinted>
  <dcterms:modified xsi:type="dcterms:W3CDTF">2021-04-30T08:26:00Z</dcterms:modified>
  <cp:revision>19</cp:revision>
  <dc:subject/>
  <dc:title> </dc:title>
</cp:coreProperties>
</file>