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Оптова торгівля у Миколаївській обла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 2020 роц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 xml:space="preserve">Головним управлінням статистики узагальнені підсумки діяльності підриємств оптової торгівлі Миколаївської області у 2020р. За цей період в регіоні реалізовано товарів оптом на 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8,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 xml:space="preserve"> млрд.грн.</w:t>
      </w:r>
    </w:p>
    <w:p>
      <w:pPr>
        <w:pStyle w:val="TextBodyIndent"/>
        <w:ind w:firstLine="567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Основною складовою формування оптового товарообороту, як і в попередні роки, були непродовольчі товари, частка яких становила </w:t>
      </w:r>
      <w:r>
        <w:rPr>
          <w:sz w:val="24"/>
          <w:szCs w:val="24"/>
        </w:rPr>
        <w:t>94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%, а обсяг продажу – </w:t>
      </w:r>
      <w:r>
        <w:rPr>
          <w:sz w:val="24"/>
          <w:szCs w:val="24"/>
          <w:lang w:val="ru-RU"/>
        </w:rPr>
        <w:t>45,8</w:t>
      </w:r>
      <w:r>
        <w:rPr>
          <w:sz w:val="24"/>
          <w:szCs w:val="24"/>
        </w:rPr>
        <w:t xml:space="preserve"> млрд.грн.</w:t>
      </w:r>
      <w:r>
        <w:rPr>
          <w:color w:val="000000"/>
          <w:sz w:val="24"/>
          <w:szCs w:val="24"/>
        </w:rPr>
        <w:t xml:space="preserve"> Більш ніж 60% непродовольчих товарів припало на</w:t>
      </w:r>
      <w:r>
        <w:rPr>
          <w:sz w:val="24"/>
          <w:szCs w:val="24"/>
        </w:rPr>
        <w:t xml:space="preserve"> зернові та насіння і плоди олійних культур, яких було реалізовано на 29 млрд.грн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 продовольчих товарів, яких продано на 2,8 млрд.грн, найбільш активно здійснювалася торгівля пивом, молочними продуктами, маслом та сирами, м’ясом та м’ясними продуктами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кондитерськими виробами.</w:t>
      </w:r>
    </w:p>
    <w:p>
      <w:pPr>
        <w:pStyle w:val="3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птовій торгівлі області продовжує переважати продукція українських виробників – 86,3%, зокрема, частка вітчизняних продовольчих товарів склала 83,5%, непродовольчих – 86,4%.</w:t>
      </w:r>
    </w:p>
    <w:p>
      <w:pPr>
        <w:pStyle w:val="3"/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© Головне управління статистики у Миколаївській області, 2021</w:t>
      </w:r>
    </w:p>
    <w:p>
      <w:pPr>
        <w:pStyle w:val="3"/>
        <w:spacing w:before="0" w:after="120"/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6:00Z</dcterms:created>
  <dc:creator>A.Kuropyatnik</dc:creator>
  <dc:description/>
  <cp:keywords/>
  <dc:language>en-US</dc:language>
  <cp:lastModifiedBy>Zvd_User_02</cp:lastModifiedBy>
  <cp:lastPrinted>2021-04-07T10:33:00Z</cp:lastPrinted>
  <dcterms:modified xsi:type="dcterms:W3CDTF">2021-04-08T06:37:00Z</dcterms:modified>
  <cp:revision>3</cp:revision>
  <dc:subject/>
  <dc:title>Оптова торгівля в Миколаївській області</dc:title>
</cp:coreProperties>
</file>