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добрив і пестицидів під урожай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огосподарських культур 2020 року</w:t>
      </w:r>
    </w:p>
    <w:p>
      <w:pPr>
        <w:pStyle w:val="Normal"/>
        <w:spacing w:lineRule="exact" w:line="33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аними Головного управління статистики, під урожай сільськогосподарських культур 2020 року, підприємствами області внесено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116,8 тис.т </w:t>
      </w:r>
      <w:r>
        <w:rPr>
          <w:sz w:val="24"/>
          <w:szCs w:val="24"/>
        </w:rPr>
        <w:t xml:space="preserve">мінеральних добрив (у поживних речовинах), у т.ч. за видами: азоту – 80,0 тис.т, фосфору – 23,6 тис.т та калію – 13,2 тис.т. У порівнянні з попереднім роком обсяг унесених мінеральних добрив збільшився на 25%. </w:t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з загальної кількості мінеральних добрив 61% використано під культури зернові та зернобобові, 37% – під культури технічні, 2% – під картоплю, культури овочеві та баштанні продовольчі. </w:t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ічних добрив під урожай минулого року внесено </w:t>
      </w:r>
      <w:r>
        <w:rPr>
          <w:color w:val="000000"/>
          <w:sz w:val="24"/>
          <w:szCs w:val="24"/>
        </w:rPr>
        <w:t>101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тис.т, що на 51% менше рівня 2019 року. Під культури зернові та зернобобові було використано 41% від загальної кількості органіки, під технічні  – 30%, під кормові – 26%, під картоплю, культури овочеві та баштанні продовольчі – 3%. </w:t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гальна кількість пестицидів (в активній речовині) використаних під урожай сільськогосподарських культур склала 799,4 т, що на 5% менше, ніж під урожай 2019 року. Найбільше пестицидів було використано для обробки культур технічних (53% від загальної кількості).</w:t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9">
    <w:name w:val="Заголовок 9 Знак"/>
    <w:qFormat/>
    <w:rPr>
      <w:b/>
      <w:i/>
      <w:sz w:val="24"/>
      <w:lang w:val="uk-UA" w:bidi="ar-SA"/>
    </w:rPr>
  </w:style>
  <w:style w:type="character" w:styleId="Style14">
    <w:name w:val="Назва Знак"/>
    <w:qFormat/>
    <w:rPr>
      <w:sz w:val="28"/>
      <w:lang w:val="uk-UA" w:bidi="ar-SA"/>
    </w:rPr>
  </w:style>
  <w:style w:type="character" w:styleId="Style15">
    <w:name w:val="Основний текст з відступом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TextBodyIndent">
    <w:name w:val="Body Text Indent"/>
    <w:basedOn w:val="Normal"/>
    <w:pPr>
      <w:jc w:val="both"/>
    </w:pPr>
    <w:rPr>
      <w:sz w:val="22"/>
      <w:lang w:val="uk-UA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41:00Z</dcterms:created>
  <dc:creator>I.Maleeva</dc:creator>
  <dc:description/>
  <cp:keywords/>
  <dc:language>en-US</dc:language>
  <cp:lastModifiedBy>Zvd_User_06</cp:lastModifiedBy>
  <cp:lastPrinted>2021-05-28T10:01:00Z</cp:lastPrinted>
  <dcterms:modified xsi:type="dcterms:W3CDTF">2021-05-28T08:51:00Z</dcterms:modified>
  <cp:revision>3</cp:revision>
  <dc:subject/>
  <dc:title>Тенденції виробництва основних видів аграрної продукції позначились на обсягах її реалізації</dc:title>
</cp:coreProperties>
</file>