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берез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квітня 2021 року у регіоні, за оцінкою, проживало 1104,7 тис. осіб. Упродовж січня–березня чисельність наявного населення зменшилася на 3,7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1811 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>року – 1890) та померло 5293 особи (4240). У розрахунку на 100 померлих припадало 34 живонароджених</w:t>
      </w:r>
      <w:r>
        <w:rPr/>
        <w:t xml:space="preserve"> (</w:t>
      </w:r>
      <w:r>
        <w:rPr>
          <w:lang w:val="uk-UA"/>
        </w:rPr>
        <w:t>у І кварталі 2020 року – 45</w:t>
      </w:r>
      <w:r>
        <w:rPr/>
        <w:t>)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3379 осіб (63,8% від усіх померлих), у тому числі 2340 – від ішемічної хвороби серця (у січні–березні 2020 року – 3008 та 2146 осіб відповідно). Злоякісні новоутворення спричинили смерть 451 особи (494 осіб), грип і пневмонія – 294 (60), зовнішні фактори – 274 (246), хвороби органів травлення – 188 (198), ВІЛ – 32 (32), туберкульоз – 23 (25). Від коронавірусної інфекції COVID-19 у січні–березні 2021 року в області померло 485 осіб, або 9,2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7:00Z</dcterms:created>
  <dc:creator>Perepis3</dc:creator>
  <dc:description/>
  <cp:keywords/>
  <dc:language>en-US</dc:language>
  <cp:lastModifiedBy>Dem_User_21</cp:lastModifiedBy>
  <cp:lastPrinted>2021-03-22T08:16:00Z</cp:lastPrinted>
  <dcterms:modified xsi:type="dcterms:W3CDTF">2021-05-19T08:47:00Z</dcterms:modified>
  <cp:revision>2</cp:revision>
  <dc:subject/>
  <dc:title>Про місто</dc:title>
</cp:coreProperties>
</file>