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плата та стан її виплати у Миколаївській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4"/>
          <w:szCs w:val="24"/>
          <w:lang w:val="uk-UA"/>
        </w:rPr>
        <w:t>у квітні 2021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  <w:t>За даними Головного управління статистики середня номінальна заробітна плата штатного працівника підприємств, установ, організацій</w:t>
      </w:r>
      <w:r>
        <w:rPr>
          <w:spacing w:val="-2"/>
          <w:sz w:val="24"/>
          <w:szCs w:val="24"/>
        </w:rPr>
        <w:t xml:space="preserve"> (із кількістю працюючих 10 осіб і більше) </w:t>
      </w:r>
      <w:r>
        <w:rPr>
          <w:sz w:val="24"/>
          <w:szCs w:val="24"/>
        </w:rPr>
        <w:t xml:space="preserve">у квітні 2021 року становила </w:t>
      </w:r>
      <w:r>
        <w:rPr>
          <w:rFonts w:eastAsia="Calibri"/>
          <w:sz w:val="24"/>
          <w:szCs w:val="24"/>
          <w:lang w:eastAsia="uk-UA"/>
        </w:rPr>
        <w:t>12651</w:t>
      </w:r>
      <w:r>
        <w:rPr>
          <w:sz w:val="24"/>
          <w:szCs w:val="24"/>
        </w:rPr>
        <w:t xml:space="preserve"> грн, що на 6% менше ніж у березні 2021 року. Реальна заробітна плата відносно березня зменшилася на 6,7%.</w:t>
      </w:r>
    </w:p>
    <w:p>
      <w:pPr>
        <w:pStyle w:val="Normal"/>
        <w:ind w:firstLine="567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lang w:val="uk-UA"/>
        </w:rPr>
        <w:t>Найвищий рівень</w:t>
      </w:r>
      <w:r>
        <w:rPr>
          <w:spacing w:val="-2"/>
          <w:sz w:val="24"/>
          <w:szCs w:val="24"/>
          <w:lang w:val="uk-UA"/>
        </w:rPr>
        <w:t xml:space="preserve"> нарахованої заробітної плати спостерігався у </w:t>
      </w:r>
      <w:r>
        <w:rPr>
          <w:sz w:val="24"/>
          <w:szCs w:val="24"/>
          <w:lang w:val="uk-UA"/>
        </w:rPr>
        <w:t xml:space="preserve">працівників підприємств з постачання електроенергії, газу, пари та кондиційованого повітря – 23,5 тис.грн. У складському господарстві та допоміжній діяльності у сфері транспорту штатному працівнику нараховано 16,5 тис.грн; у металургійному виробництві, виробництві готових металевих виробів, крім машин і устатковання; виробництві меблів, іншої продукції, ремонті і монтажі машин і устатковання; виробництві харчових продуктів, напоїв і тютюнових виробів – 15,4–15,1 тис.грн; у водопостачанні; каналізації, поводженні з відходами; виробництві машин і устатковання, не віднесених до інших угруповань; професійній, науковій та технічній діяльності; виробництві гумових і пластмасових виробів, іншої неметалевої мінеральної продукції – 13,7–12,8 тис.грн; в охороні здоров’я; інформації та телекомунікаціях; транспорті; добувній промисловості і розробленні кар`єрів; фінансовій та страховій діяльності – 12,4–11,4 тис.грн. Водночас на підприємствах тимчасового розміщування й організації харчування; операцій із нерухомим майном; текстильного виробництва, виробництва одягу, шкіри, виробів зі шкіри та інших матеріалів; з виробництва електричного устатковання розмір нарахованої заробітної плати не перевищив 7 тис.грн. 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sz w:val="24"/>
          <w:szCs w:val="24"/>
          <w:lang w:val="uk-UA"/>
        </w:rPr>
        <w:t>працівникам підприємств, установ, організацій області</w:t>
      </w:r>
      <w:r>
        <w:rPr>
          <w:spacing w:val="-2"/>
          <w:sz w:val="24"/>
          <w:szCs w:val="24"/>
          <w:lang w:val="uk-UA"/>
        </w:rPr>
        <w:t xml:space="preserve"> за квітень зменшилась на 1,9 млн.грн (на 3,3%) і на 1 травня 2021 року становила 54,7 млн.грн</w:t>
      </w:r>
      <w:r>
        <w:rPr>
          <w:sz w:val="24"/>
          <w:szCs w:val="24"/>
          <w:lang w:val="uk-UA"/>
        </w:rPr>
        <w:t>.</w:t>
      </w:r>
      <w:r>
        <w:rPr>
          <w:spacing w:val="-2"/>
          <w:sz w:val="24"/>
          <w:szCs w:val="24"/>
          <w:lang w:val="uk-UA"/>
        </w:rPr>
        <w:t xml:space="preserve"> Вагома частка </w:t>
      </w:r>
      <w:r>
        <w:rPr>
          <w:sz w:val="24"/>
          <w:szCs w:val="24"/>
          <w:lang w:val="uk-UA"/>
        </w:rPr>
        <w:t>боргу зосереджена на підприємствах м. Миколаєва (43 млн.грн, або 78,6%), за видами економічної діяльності – у складському господарстві та допоміжній діяльності у сфері транспорту (22,1 млн.грн, або 40,4%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оботодавці вчасно не розрахувалися з 2,1 тис. працівників, кожному з яких не виплачено у середньому 26,2 тис.грн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ind w:right="0" w:hanging="0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1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8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>
      <w:lang w:val="ru-RU"/>
    </w:rPr>
  </w:style>
  <w:style w:type="character" w:styleId="Style8">
    <w:name w:val="Тема примітки Знак"/>
    <w:qFormat/>
    <w:rPr>
      <w:b/>
      <w:bCs/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ий текст 3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tabs>
        <w:tab w:val="clear" w:pos="720"/>
        <w:tab w:val="left" w:pos="7655" w:leader="none"/>
      </w:tabs>
      <w:ind w:right="-2"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37:00Z</dcterms:created>
  <dc:creator>ws0030</dc:creator>
  <dc:description/>
  <cp:keywords/>
  <dc:language>en-US</dc:language>
  <cp:lastModifiedBy>Anl_User_22</cp:lastModifiedBy>
  <cp:lastPrinted>2021-05-28T08:28:00Z</cp:lastPrinted>
  <dcterms:modified xsi:type="dcterms:W3CDTF">2021-05-31T07:37:00Z</dcterms:modified>
  <cp:revision>3</cp:revision>
  <dc:subject/>
  <dc:title>yf</dc:title>
</cp:coreProperties>
</file>