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трав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травні 2021р. порівняно з квітнем становила</w:t>
      </w:r>
      <w:r>
        <w:rPr>
          <w:bCs/>
          <w:iCs/>
          <w:sz w:val="24"/>
          <w:szCs w:val="24"/>
          <w:lang w:val="uk-UA"/>
        </w:rPr>
        <w:t xml:space="preserve"> 0,7</w:t>
      </w:r>
      <w:r>
        <w:rPr>
          <w:sz w:val="24"/>
          <w:szCs w:val="24"/>
          <w:lang w:val="uk-UA"/>
        </w:rPr>
        <w:t>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росли в ціні на 0,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%. Найбільше подорожчали фрукти </w:t>
      </w:r>
      <w:r>
        <w:rPr>
          <w:iCs/>
          <w:color w:val="000000"/>
          <w:sz w:val="24"/>
          <w:szCs w:val="24"/>
          <w:lang w:val="uk-UA"/>
        </w:rPr>
        <w:t>– на 11,5%. На 4,6</w:t>
      </w:r>
      <w:r>
        <w:rPr>
          <w:iCs/>
          <w:sz w:val="24"/>
          <w:szCs w:val="24"/>
          <w:lang w:val="uk-UA"/>
        </w:rPr>
        <w:t>–1,3% підвищились</w:t>
      </w:r>
      <w:r>
        <w:rPr>
          <w:iCs/>
          <w:color w:val="000000"/>
          <w:sz w:val="24"/>
          <w:szCs w:val="24"/>
          <w:lang w:val="uk-UA"/>
        </w:rPr>
        <w:t xml:space="preserve"> в ціні олія соняшникова, крупи гречані, цукор, риба та продукти з риби</w:t>
      </w:r>
      <w:r>
        <w:rPr>
          <w:iCs/>
          <w:color w:val="000000"/>
          <w:sz w:val="24"/>
          <w:szCs w:val="24"/>
        </w:rPr>
        <w:t>,</w:t>
      </w:r>
      <w:r>
        <w:rPr>
          <w:iCs/>
          <w:color w:val="000000"/>
          <w:sz w:val="24"/>
          <w:szCs w:val="24"/>
          <w:lang w:val="uk-UA"/>
        </w:rPr>
        <w:t xml:space="preserve"> м'ясо та м’ясопродукти. Водночас на 28,6% подешевшали яйця, на 2,9% – сало,  на 1,5% – овочі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риріст цін на алкогольні напої, тютюнові вироби склав 1,6%, з них тютюнові вироби здорожчали на 2,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uk-UA"/>
        </w:rPr>
        <w:t>%, алкогольні напої – на 0,4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ростання цін (тарифів) на житло, воду, електроенергію, газ та інші види палива на 2,8% в основному відбулося за рахунок підвищення цін на природний газ на 10,9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Ціни на транспорт зросли на 0,2% в першу чергу за рахунок подорожчання проїзду в залізничному пасажирському транспорті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%</w:t>
      </w:r>
      <w:r>
        <w:rPr>
          <w:sz w:val="24"/>
          <w:szCs w:val="24"/>
          <w:lang w:val="uk-UA"/>
        </w:rPr>
        <w:t xml:space="preserve"> (зокрема, у приміському поїзді </w:t>
      </w:r>
      <w:r>
        <w:rPr>
          <w:color w:val="000000"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на 29%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міжміському </w:t>
      </w:r>
      <w:r>
        <w:rPr>
          <w:color w:val="000000"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на 2,2%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 також палива та мастил – на 0,6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зв’язку ціни підвищились на 2,3%, що пов’язано з подорожчанням мобільного зв’язку на 4,5%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8:00Z</dcterms:created>
  <dc:creator>user</dc:creator>
  <dc:description/>
  <cp:keywords/>
  <dc:language>en-US</dc:language>
  <cp:lastModifiedBy>Cin_User_02</cp:lastModifiedBy>
  <cp:lastPrinted>2021-06-15T13:23:00Z</cp:lastPrinted>
  <dcterms:modified xsi:type="dcterms:W3CDTF">2021-06-15T13:42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