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 діяльність підприємств Миколаївської області у 20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передніми даними Головного управління статистики у Миколаївській області, у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оці в регіоні здійснювали діяльність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>,5 тис. підприємств (юридичних осіб).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ахунку на 10 тис. населення припадало 103 підприємства (в Україні – 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ідприємств). За цим показником Миколаївщина посіла 4 місце серед регіонів, поступившись м.Києву (342), Київській (114) та Одеській (107) област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зайнятих працівників на підприємствах склала 131,5 тис. осіб, що на 2% менше ніж у 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ці. Тр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ацівника з кожних 10 були зайняті на малих підприємств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приємствами у 2020 році реалізовано продукції, товарів та надано послуг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8,2</w:t>
      </w:r>
      <w:r>
        <w:rPr>
          <w:rFonts w:cs="Times New Roman" w:ascii="Times New Roman" w:hAnsi="Times New Roman"/>
          <w:sz w:val="24"/>
          <w:szCs w:val="24"/>
        </w:rPr>
        <w:t xml:space="preserve"> млрд.грн, що становило 1,7% від загальнодержавного обсягу. Найбільші обсяги продукції реалізували підприємства оптової та роздрібної торгівлі; ремонту автотранспортних засобів і мотоциклів – </w:t>
      </w:r>
      <w:r>
        <w:rPr>
          <w:rFonts w:cs="Times New Roman" w:ascii="Times New Roman" w:hAnsi="Times New Roman"/>
          <w:color w:val="000000"/>
          <w:sz w:val="24"/>
          <w:szCs w:val="24"/>
        </w:rPr>
        <w:t>70,8</w:t>
      </w:r>
      <w:r>
        <w:rPr>
          <w:rFonts w:cs="Times New Roman" w:ascii="Times New Roman" w:hAnsi="Times New Roman"/>
          <w:sz w:val="24"/>
          <w:szCs w:val="24"/>
        </w:rPr>
        <w:t xml:space="preserve"> млрд.грн (42% від загального обсягу реалізації) та промисловості – 52,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лрд.грн (31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гальній кількості підприємств частка великих та середніх становила 3,5%, на них було зайнято більше 65% працівників області, а їх внесок у формування загальнообласного обсягу реалізації склав 73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4:00Z</dcterms:created>
  <dc:creator>Str_User_01</dc:creator>
  <dc:description/>
  <cp:keywords/>
  <dc:language>en-US</dc:language>
  <cp:lastModifiedBy>Str_User_01</cp:lastModifiedBy>
  <cp:lastPrinted>2020-06-25T10:30:00Z</cp:lastPrinted>
  <dcterms:modified xsi:type="dcterms:W3CDTF">2021-06-24T09:37:00Z</dcterms:modified>
  <cp:revision>15</cp:revision>
  <dc:subject/>
  <dc:title/>
</cp:coreProperties>
</file>