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роздрібної торгівл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колаївської області у січні–березні 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Головним управлінням статистики узагальнені результати роботи підприємств-юридичних осіб області, </w:t>
      </w:r>
      <w:r>
        <w:rPr>
          <w:color w:val="000000"/>
          <w:sz w:val="28"/>
          <w:szCs w:val="28"/>
          <w:lang w:val="uk-UA"/>
        </w:rPr>
        <w:t>основним видом економічної діяльності яких є роздрібна торгів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березні </w:t>
      </w:r>
      <w:r>
        <w:rPr>
          <w:color w:val="000000"/>
          <w:sz w:val="28"/>
          <w:szCs w:val="28"/>
          <w:lang w:val="uk-UA"/>
        </w:rPr>
        <w:t>2021 року</w:t>
      </w:r>
      <w:r>
        <w:rPr>
          <w:sz w:val="28"/>
          <w:lang w:val="uk-UA"/>
        </w:rPr>
        <w:t xml:space="preserve"> обсяг роздрібного товарообороту </w:t>
      </w:r>
      <w:r>
        <w:rPr>
          <w:sz w:val="28"/>
          <w:szCs w:val="28"/>
          <w:lang w:val="uk-UA"/>
        </w:rPr>
        <w:t>склав       4,8 млрд</w:t>
      </w:r>
      <w:r>
        <w:rPr>
          <w:sz w:val="28"/>
          <w:lang w:val="uk-UA"/>
        </w:rPr>
        <w:t>.грн і на 5,5% (у порівнянних цінах) був вище рівня січня–березня 2020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 товарною структурою роздрібного товарообороту переважали непродовольчі товари (54,4%), продаж яких становив </w:t>
      </w:r>
      <w:r>
        <w:rPr>
          <w:sz w:val="28"/>
          <w:lang w:val="uk-UA"/>
        </w:rPr>
        <w:t>2,6</w:t>
      </w:r>
      <w:r>
        <w:rPr>
          <w:sz w:val="28"/>
          <w:szCs w:val="28"/>
          <w:lang w:val="uk-UA"/>
        </w:rPr>
        <w:t xml:space="preserve"> млрд.грн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на 7,1% більше січня–березня 2020р.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Серед непродовольчих товарів найбільші обсяги продажу припадали на фармацевтичні товари (18,5%), автомобілі, деталі та приладдя для них (11,8%), бензин моторний (8,2%), косметичні товари й вироби для туалетних кімнат (7%), паливо дизельне (6,8%), медичні та ортопедичні товари (5,2%), пропан, бутан та метан для автомобілів (5%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довольчих товарів збільшилась на 3,7% і склала            2,2 млрд.грн. Вагомими обсягами продажу виділялися молочні продукти (12,2%), м'ясо та м'ясні продукти (10,5%), фрукти та овочі свіжі (8,8%), хлібобулочні та борошняні кондитерські вироби, цукрові кондитерські вироби (</w:t>
      </w:r>
      <w:r>
        <w:rPr>
          <w:color w:val="000000"/>
          <w:sz w:val="28"/>
          <w:szCs w:val="28"/>
          <w:lang w:val="uk-UA"/>
        </w:rPr>
        <w:t>по 7% на кожну товарну групу</w:t>
      </w:r>
      <w:r>
        <w:rPr>
          <w:sz w:val="28"/>
          <w:szCs w:val="28"/>
          <w:lang w:val="uk-UA"/>
        </w:rPr>
        <w:t>).</w:t>
      </w:r>
    </w:p>
    <w:p>
      <w:pPr>
        <w:pStyle w:val="3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Більше половини (59,8%) реалізованих у торговій мережі товарів – українського виробництва, серед продовольчих товарів на вітчизняні припало 79,7%, непродовольчих – 43,1%. 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6" w:hanging="0"/>
    </w:pPr>
    <w:rPr>
      <w:sz w:val="28"/>
      <w:szCs w:val="20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06:00Z</dcterms:created>
  <dc:creator>T.Kovaleva</dc:creator>
  <dc:description/>
  <cp:keywords/>
  <dc:language>en-US</dc:language>
  <cp:lastModifiedBy>Zvd_User_06</cp:lastModifiedBy>
  <cp:lastPrinted>2021-04-02T15:02:00Z</cp:lastPrinted>
  <dcterms:modified xsi:type="dcterms:W3CDTF">2021-06-22T05:40:00Z</dcterms:modified>
  <cp:revision>5</cp:revision>
  <dc:subject/>
  <dc:title>Про стан роздрібної торгівлі та ресторанного господарства</dc:title>
</cp:coreProperties>
</file>