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травні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а даними Головного управління статистики, у січні–травні 2021 року обсяг промислового виробництва в області скоротився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3,4% проти січня–травня 2020 року (в цілому по Україні – зріс на 2,2%). У добувній промисловості та розробленні кар’єрів обсяг продукції зменшився на 13,2%, постачанні електроенергії, газу, пари та кондиційованого повітря – на 9,6%. Водночас, у переробній промисловості випуск продукції зріс на 2,1%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За видами діяльності переробної промисловості знизились обсяги у виготовленні виробів з деревини, виробництві паперу та поліграфічній діяльності на 26,1%, машинобудуванні – на 9,6%. Однак, у виробництві харчових продуктів та напоїв одержано приріст на 0,9%, металургійному виробництві, виробництві готових металевих виробів, крім машин і устатковання – на 2,6%, текстильному виробництві, виробництві одягу, шкіри, виробів зі шкіри та інших матеріалів – на 8,5%, виробництві хімічних речовин і хімічної продукції – на 14,4%, виробництві гумових і пластмасових виробів, іншої неметалевої мінеральної продукції – на 26,4%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8:15:00Z</dcterms:created>
  <dc:creator>T.Korchevska</dc:creator>
  <dc:description/>
  <cp:keywords/>
  <dc:language>en-US</dc:language>
  <cp:lastModifiedBy>Kap_User_05</cp:lastModifiedBy>
  <cp:lastPrinted>2021-06-29T11:46:00Z</cp:lastPrinted>
  <dcterms:modified xsi:type="dcterms:W3CDTF">2021-06-29T08:51:00Z</dcterms:modified>
  <cp:revision>4</cp:revision>
  <dc:subject/>
  <dc:title>Державний комітет статистики України</dc:title>
</cp:coreProperties>
</file>