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4"/>
          <w:szCs w:val="24"/>
        </w:rPr>
        <w:t xml:space="preserve">Демографічна ситуація у Миколаївській області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січні–квітні 2021 року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За даними Головного управління статистики у Миколаївській області, на 1 травня 2021 року у регіоні, за оцінкою, проживало 1102,8 тис. осіб. Упродовж січня–квітня чисельність наявного населення зменшилася на 5,6 тис. осіб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val="uk-UA"/>
        </w:rPr>
        <w:t>З початку року в області народилося 2344 немовляти (у відповідному періоді 2020</w:t>
      </w:r>
      <w:r>
        <w:rPr>
          <w:lang w:val="en-US"/>
        </w:rPr>
        <w:t> </w:t>
      </w:r>
      <w:r>
        <w:rPr>
          <w:lang w:val="uk-UA"/>
        </w:rPr>
        <w:t>року – 2427) та померло 7555 осіб (5680). У розрахунку на 100 померлих припадав 31 живонароджений</w:t>
      </w:r>
      <w:r>
        <w:rPr/>
        <w:t xml:space="preserve"> (</w:t>
      </w:r>
      <w:r>
        <w:rPr>
          <w:lang w:val="uk-UA"/>
        </w:rPr>
        <w:t>у січні–квітні 2020 року – 43</w:t>
      </w:r>
      <w:r>
        <w:rPr/>
        <w:t>)</w:t>
      </w:r>
      <w:r>
        <w:rPr>
          <w:lang w:val="uk-UA"/>
        </w:rPr>
        <w:t xml:space="preserve">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Найбільше жителів області померло від хвороб системи кровообігу – 4584 особи (60,7% від усіх померлих), у тому числі 3181 – від ішемічної хвороби серця (у січні–квітні 2020 року – 4041 та 2832 особи відповідно). Злоякісні новоутворення спричинили смерть 615 осіб (678 осіб), грип і пневмонія – 474 (75), зовнішні фактори – 364 (309), хвороби органів травлення – 252 (258), ВІЛ – 40 (42), туберкульоз – 32 (43). Від коронавірусної інфекції COVID-19 у січні–квітні 2021 року в області померло 977 осіб (у січні–квітні 2020 року – 2 особи), або 12,9% померлих.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2021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531">
    <w:name w:val="style531"/>
    <w:qFormat/>
    <w:rPr>
      <w:rFonts w:ascii="Arial" w:hAnsi="Arial" w:cs="Arial"/>
      <w:sz w:val="14"/>
      <w:szCs w:val="14"/>
    </w:rPr>
  </w:style>
  <w:style w:type="character" w:styleId="Style16">
    <w:name w:val="Текст виноски Знак"/>
    <w:qFormat/>
    <w:rPr/>
  </w:style>
  <w:style w:type="character" w:styleId="Style17">
    <w:name w:val="Основний текст з відступом Знак"/>
    <w:qFormat/>
    <w:rPr>
      <w:sz w:val="28"/>
      <w:szCs w:val="28"/>
    </w:rPr>
  </w:style>
  <w:style w:type="character" w:styleId="Style18">
    <w:name w:val="Назв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51:00Z</dcterms:created>
  <dc:creator>Perepis3</dc:creator>
  <dc:description/>
  <cp:keywords/>
  <dc:language>en-US</dc:language>
  <cp:lastModifiedBy>Anl_User_22</cp:lastModifiedBy>
  <cp:lastPrinted>2021-06-18T10:07:00Z</cp:lastPrinted>
  <dcterms:modified xsi:type="dcterms:W3CDTF">2021-06-23T06:51:00Z</dcterms:modified>
  <cp:revision>2</cp:revision>
  <dc:subject/>
  <dc:title>Про місто</dc:title>
</cp:coreProperties>
</file>