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трав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червня 2021 року у регіоні, за оцінкою, проживало 1101,5 тис. осіб. Упродовж січня–травня чисельність наявного населення зменшилася на 6,9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2856 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 xml:space="preserve">року – </w:t>
      </w:r>
      <w:r>
        <w:rPr/>
        <w:t>3045</w:t>
      </w:r>
      <w:r>
        <w:rPr>
          <w:lang w:val="uk-UA"/>
        </w:rPr>
        <w:t>) та померло 9192 особи (6977). У розрахунку на 100 померлих припадав 31 живонароджений</w:t>
      </w:r>
      <w:r>
        <w:rPr/>
        <w:t xml:space="preserve"> (</w:t>
      </w:r>
      <w:r>
        <w:rPr>
          <w:lang w:val="uk-UA"/>
        </w:rPr>
        <w:t>у січні–травні 2020 року – 44</w:t>
      </w:r>
      <w:r>
        <w:rPr/>
        <w:t>)</w:t>
      </w:r>
      <w:r>
        <w:rPr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5590 осіб (60,8% від усіх померлих), у тому числі 3910 – від ішемічної хвороби серця (у січні–травні 2020 року – 4993 та 3516 осіб відповідно). Злоякісні новоутворення спричинили смерть 782 осіб (849 осіб), грип і пневмонія – 570 (79), зовнішні фактори – 430 (369), хвороби органів травлення – 315 (301), ВІЛ – 47 (53), туберкульоз – 36 (50). Від коронавірусної інфекції COVID-19 у січні–травні 2021 року в області померло 1133 особи (у січні–травні 2020 року – 6 осіб), або 12,3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Perepis3</dc:creator>
  <dc:description/>
  <cp:keywords/>
  <dc:language>en-US</dc:language>
  <cp:lastModifiedBy>Anl_User_03</cp:lastModifiedBy>
  <cp:lastPrinted>2021-06-18T10:07:00Z</cp:lastPrinted>
  <dcterms:modified xsi:type="dcterms:W3CDTF">2021-07-20T07:59:00Z</dcterms:modified>
  <cp:revision>8</cp:revision>
  <dc:subject/>
  <dc:title>Про місто</dc:title>
</cp:coreProperties>
</file>