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липні 2021 року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Споживчі ціни в області у липні 2021р. порівняно з червнем знизились на 0,2%, з початку року – зросли на 6,0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місяць продукти харчування та безалкогольні напої подешевшали на 0,4%, з них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йбільше (на 9,7%) –овочі. На 2,3–0,4% знизились в ціні пшоно, борошно, сир і м’який сир (творог), макаронні вироби, масло, м'ясо та м’ясопродукти. Водночас на 8,9% подорожчав мед, на 4,4% – молоко, на 3,6% – сметана, на 3,3% – яйця, на 3,1% – олія соняшникова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когольні напої, тютюнові вироби стали коштувати на 1,3% дорожче через зростання цін на алкогольні напої на 3,0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яг і взуття подешевшали на 11,4% (взуття – на 17,4%, одяг – на 6,3%) внаслідок акційних знижок на товари літнього асортименту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остання цін (тарифів) на житло, воду, електроенергію, газ та інші види палива на 0,2% відбулося в основному за рахунок підвищення цін на послуги з утримання та ремонту житла на 7,5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транспорт підвищились на 1,0%, що пов’язано з подорожчанням бензину марок А-92, А-95, дизельного пального, газу скрапленого для автомобілів на 2,9–1,1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луги ресторанів та готелів подорожчали на 2,3%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284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01:00Z</dcterms:created>
  <dc:creator>user</dc:creator>
  <dc:description/>
  <cp:keywords/>
  <dc:language>en-US</dc:language>
  <cp:lastModifiedBy>Cin_User_01</cp:lastModifiedBy>
  <cp:lastPrinted>2021-06-15T13:23:00Z</cp:lastPrinted>
  <dcterms:modified xsi:type="dcterms:W3CDTF">2021-08-12T13:35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