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овнішня торгівля товарами з Туреччиною у січні–червні 2021 року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>Головним управлінням статистик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ідведені підсумки діяльності підприємств Миколаївської області у сфері зовнішньої торгівлі товарами за 6 місяців 2021 року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У поточному роц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ідприємства Миколаївщини співпрацювали з представниками 132 країн, серед яких на торгівлю з Туреччиною припало 3% регіонального експорту та 4% імпорту товарів.</w:t>
      </w:r>
    </w:p>
    <w:p>
      <w:pPr>
        <w:pStyle w:val="Normal"/>
        <w:ind w:firstLine="567"/>
        <w:rPr/>
      </w:pPr>
      <w:r>
        <w:rPr>
          <w:sz w:val="24"/>
          <w:szCs w:val="24"/>
        </w:rPr>
        <w:t>За даними Державної митної служби України, у січні–червні 2021 року обсяг експорту товарів до цієї країни склав 31 млн.дол. США, імпорту – 17 млн.дол. США. Позитивне сальдо становило 14 млн.дол. США з переважанням експорту над імпортом у 1,8 раз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 Туреччини завозилися зернові культури, залишки і відходи харчової промисловості, вироби з деревини, насіння і плоди олійних рослин. Імпортувалися з неї нафтопродукти, засоби наземного транспорту, механічне обладнання, борошняні вироби, продукти неорганічної хімії та концентрати соків.</w:t>
      </w:r>
    </w:p>
    <w:p>
      <w:pPr>
        <w:pStyle w:val="TextBody"/>
        <w:tabs>
          <w:tab w:val="clear" w:pos="720"/>
          <w:tab w:val="left" w:pos="709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spacing w:before="0" w:after="120"/>
        <w:rPr/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ru-RU"/>
        </w:rPr>
        <w:t>21</w:t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 2"/>
    <w:qFormat/>
    <w:pPr>
      <w:keepNext w:val="true"/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>
      <w:lang w:val="ru-RU"/>
    </w:rPr>
  </w:style>
  <w:style w:type="paragraph" w:styleId="2">
    <w:name w:val="Основний текст 2"/>
    <w:basedOn w:val="Normal"/>
    <w:qFormat/>
    <w:pPr/>
    <w:rPr/>
  </w:style>
  <w:style w:type="paragraph" w:styleId="21">
    <w:name w:val="Основний текст з відступом 2"/>
    <w:basedOn w:val="Normal"/>
    <w:qFormat/>
    <w:pPr>
      <w:ind w:firstLine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6:53:00Z</dcterms:created>
  <dc:creator>ws0010</dc:creator>
  <dc:description/>
  <cp:keywords/>
  <dc:language>en-US</dc:language>
  <cp:lastModifiedBy>Zvd_User_06</cp:lastModifiedBy>
  <cp:lastPrinted>2021-06-16T17:00:00Z</cp:lastPrinted>
  <dcterms:modified xsi:type="dcterms:W3CDTF">2021-08-26T05:05:00Z</dcterms:modified>
  <cp:revision>5</cp:revision>
  <dc:subject/>
  <dc:title>Більше товарів на зовнішній ринок</dc:title>
</cp:coreProperties>
</file>