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удівельна діяльність підприємств Миколаївської області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 січні–черв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даними Головного управління статистики, підприємствами області у січні–черв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 року вироблено будівельної продукції на 1,3 млрд.грн, що на 17,6% менше ніж у січні–червні 2020 рок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сяг будівництва будівель зменшився на 21,9% і становив 529,5 млн.грн. Зокрема, у нежитлових будівлях виконано робіт на 435,1 млн.грн (на 25,8% менше), житлових – на 94,4 млн.грн (на 3,3% більше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 будівництві інженерних споруд обсяг робіт склав 779,2 млн.грн, що на 14,1% менше порівняно з січнем–червнем 2020 року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ru-RU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CharChar">
    <w:name w:val=" Char Char2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46:00Z</dcterms:created>
  <dc:creator>G.Popova</dc:creator>
  <dc:description/>
  <cp:keywords/>
  <dc:language>en-US</dc:language>
  <cp:lastModifiedBy>Zvd_User_06</cp:lastModifiedBy>
  <cp:lastPrinted>2021-04-28T08:42:00Z</cp:lastPrinted>
  <dcterms:modified xsi:type="dcterms:W3CDTF">2021-08-02T06:58:00Z</dcterms:modified>
  <cp:revision>4</cp:revision>
  <dc:subject/>
  <dc:title> </dc:title>
</cp:coreProperties>
</file>