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серпні 2021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Споживчі ціни в області у серпні 2021р. порівняно з липнем знизились на 0,3%, з початку року – зросли на 5,7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місяць продукти харчування та безалкогольні напої подешевшали на 0,6%, з них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йбільше (на 18,2%) – овочі. На 9,2% знизилось у ціні пшоно,</w:t>
      </w:r>
      <w:r>
        <w:rPr>
          <w:rFonts w:cs="Calibri" w:ascii="Calibri" w:hAnsi="Calibri"/>
          <w:iCs/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4,3–1,0% – олія соняшникова, крупи манні, ячні, риба та продукти з риби. Разом з цим на 24,2% подорожчали яйця, на 2,7–0,9% зросли ціни на цукор, сир і м’який сир (творог), пластівці вівсяні, сало, фрукти, молоко, м'ясо та м’ясопродукти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алкогольні напої, тютюнові вироби підвищились на 0,4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яг і взуття стали коштувати дешевше на 4,2% (взуття – на 5,5%, одяг – на 3,4%) через акційні знижки на товари літнього асортименту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ростання цін (тарифів) на житло, воду, електроенергію, газ та інші види палива на 0,1% відбулося в основному внаслідок підвищення цін на утримання та ремонт житла на 4,0%. 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сфері транспорту ціни зросли на 0,3% за рахунок подорожчання транспортних послуг на 1,5%, палива та мастил – на 1,2%. 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284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50:00Z</dcterms:created>
  <dc:creator>user</dc:creator>
  <dc:description/>
  <cp:keywords/>
  <dc:language>en-US</dc:language>
  <cp:lastModifiedBy>Zvd_User_06</cp:lastModifiedBy>
  <cp:lastPrinted>2021-09-14T14:04:00Z</cp:lastPrinted>
  <dcterms:modified xsi:type="dcterms:W3CDTF">2021-09-15T10:36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