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Експорт олійних культур підприємствами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ічні–липні 202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оловним управлінням статисти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ідведені підсумки діяльності підприємств област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 сфері зовнішньої торгівлі товарами за сім місяців поточного року. Слід відмітити, що експорт олійних культур посів четверте місце в експорті, забезпечивши 3% його товарної структури.</w:t>
      </w:r>
    </w:p>
    <w:p>
      <w:pPr>
        <w:pStyle w:val="Normal"/>
        <w:ind w:firstLine="567"/>
        <w:rPr/>
      </w:pPr>
      <w:r>
        <w:rPr>
          <w:sz w:val="24"/>
          <w:szCs w:val="24"/>
        </w:rPr>
        <w:t>За даними Державної митної служби України, у січні–липні 2021 року підприємствами регіону експортовано 80 тис.т олійних культур на суму 45 млн.дол. США, що на 1% більше, ніж в аналогічному періоді минулого рок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відміну від попереднього року, коли в експортних поставках переважали соєві боби, у поточному році понад 60% припало на насіння ріпаку, якого відвантажено за кордон 45 тис.т на суму 27 млн.дол. США, 38% склали соєві боби, яких відправлено іноземцям 34 тис.т на суму 17 млн.дол. США, решту визначило насіння соняшнику та інші олійні культур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стачалися олійні культури до 24 країн проти 34 торік, серед яких найбільшими споживачами стали Нідерланди (61% експорту), Єгипет (20%) та Туреччина (8%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/>
      </w:pPr>
      <w:r>
        <w:rPr>
          <w:sz w:val="20"/>
        </w:rPr>
        <w:t>© Головне управління статистики у Миколаївській області, 202</w:t>
      </w:r>
      <w:r>
        <w:rPr>
          <w:sz w:val="20"/>
          <w:lang w:val="ru-RU"/>
        </w:rPr>
        <w:t>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qFormat/>
    <w:pPr>
      <w:keepNext w:val="true"/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ий текст 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57:00Z</dcterms:created>
  <dc:creator>ws0010</dc:creator>
  <dc:description/>
  <cp:keywords/>
  <dc:language>en-US</dc:language>
  <cp:lastModifiedBy>Zvd_User_05</cp:lastModifiedBy>
  <cp:lastPrinted>2010-11-18T16:12:00Z</cp:lastPrinted>
  <dcterms:modified xsi:type="dcterms:W3CDTF">2021-09-20T05:22:00Z</dcterms:modified>
  <cp:revision>5</cp:revision>
  <dc:subject/>
  <dc:title>Більше товарів на зовнішній ринок</dc:title>
</cp:coreProperties>
</file>