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роздрібної торгівлі </w:t>
      </w:r>
    </w:p>
    <w:p>
      <w:pPr>
        <w:pStyle w:val="Normal"/>
        <w:jc w:val="center"/>
        <w:rPr/>
      </w:pPr>
      <w:r>
        <w:rPr>
          <w:b/>
          <w:lang w:val="uk-UA"/>
        </w:rPr>
        <w:t>Миколаївської області у січні–червні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Головним управлінням статистики узагальнені результати роботи підприємств-юридичних осіб області, </w:t>
      </w:r>
      <w:r>
        <w:rPr>
          <w:color w:val="000000"/>
          <w:lang w:val="uk-UA"/>
        </w:rPr>
        <w:t>основним видом економічної діяльності яких є роздрібна торгівл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У січні–червні </w:t>
      </w:r>
      <w:r>
        <w:rPr>
          <w:color w:val="000000"/>
          <w:lang w:val="uk-UA"/>
        </w:rPr>
        <w:t>2021 року</w:t>
      </w:r>
      <w:r>
        <w:rPr>
          <w:lang w:val="uk-UA"/>
        </w:rPr>
        <w:t xml:space="preserve"> обсяг роздрібного товарообороту склав 10,1 млрд.грн і на 13,7% (у порівнянних цінах) був вище рівня січня–червня 2020 рок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 товарною структурою роздрібного товарообороту переважали непродовольчі товари (55,4%), продаж яких становив 5,6 млрд.грн </w:t>
      </w:r>
      <w:r>
        <w:rPr/>
        <w:t>(</w:t>
      </w:r>
      <w:r>
        <w:rPr>
          <w:lang w:val="uk-UA"/>
        </w:rPr>
        <w:t>на 22,5% більше січня–червня 2020 року</w:t>
      </w:r>
      <w:r>
        <w:rPr/>
        <w:t>)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 xml:space="preserve">Серед непродовольчих товарів найбільші обсяги продажу припадали на фармацевтичні товари (17%), автомобілі, деталі та приладдя для них (12%), бензин моторний (10%), паливо дизельне (8%), косметичні товари й вироби для туалетних кімнат та пропан, бутан і метан для автомобілів (по 6% на кожну групу), медичні та ортопедичні товари (5%)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еалізація продовольчих товарів збільшилась на 5,1% і склала 4,5 млрд.грн. Вагомими обсягами продажу виділялися молочні продукти (12%), м'ясо та м'ясні продукти (11%), фрукти й овочі свіжі та цукрові кондитерські вироби (по 8%</w:t>
      </w:r>
      <w:r>
        <w:rPr>
          <w:color w:val="000000"/>
          <w:lang w:val="uk-UA"/>
        </w:rPr>
        <w:t xml:space="preserve"> на кожну групу</w:t>
      </w:r>
      <w:r>
        <w:rPr>
          <w:lang w:val="uk-UA"/>
        </w:rPr>
        <w:t>), хлібобулочні та борошняні кондитерські вироби (7%).</w:t>
      </w:r>
    </w:p>
    <w:p>
      <w:pPr>
        <w:pStyle w:val="3"/>
        <w:spacing w:before="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Більше половини (60,7%) реалізованих у торговій мережі товарів – українського виробництва, серед продовольчих товарів на вітчизняні припало 81,2%, непродовольчих – 44,2%.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6" w:hanging="0"/>
    </w:pPr>
    <w:rPr>
      <w:sz w:val="28"/>
      <w:szCs w:val="20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7:00Z</dcterms:created>
  <dc:creator>T.Kovaleva</dc:creator>
  <dc:description/>
  <cp:keywords/>
  <dc:language>en-US</dc:language>
  <cp:lastModifiedBy>Zvd_User_02</cp:lastModifiedBy>
  <cp:lastPrinted>2021-09-13T14:26:00Z</cp:lastPrinted>
  <dcterms:modified xsi:type="dcterms:W3CDTF">2021-09-21T08:30:00Z</dcterms:modified>
  <cp:revision>6</cp:revision>
  <dc:subject/>
  <dc:title>Про стан роздрібної торгівлі та ресторанного господарства</dc:title>
</cp:coreProperties>
</file>