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лип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/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липні 2021 року становила </w:t>
      </w:r>
      <w:r>
        <w:rPr>
          <w:rFonts w:eastAsia="Calibri"/>
          <w:sz w:val="24"/>
          <w:szCs w:val="24"/>
          <w:lang w:eastAsia="uk-UA"/>
        </w:rPr>
        <w:t>14072</w:t>
      </w:r>
      <w:r>
        <w:rPr>
          <w:sz w:val="24"/>
          <w:szCs w:val="24"/>
        </w:rPr>
        <w:t xml:space="preserve"> грн, що на 0,2% більше ніж у червні 2021 року. Реальна заробітна плата відносно червня зросла на 0,4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26,4 тис.грн. У складському господарстві та допоміжній діяльності у сфері транспорту штатному працівнику нараховано 19,7 тис.грн; виробництві харчових продуктів, напоїв і тютюнових виробів; виробництві меблів, іншої продукції, ремонті і монтажі машин і устатковання; металургійному виробництві, виробництві готових металевих виробів, крім машин і устатковання – 16,5–15,9 тис.гр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одночас на підприємствах операцій із нерухомим майном та з виробництва електричного устатковання розмір нарахованої заробітної плати не перевищив 8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за липень збільшилась на 0,7 млн.грн (на 1,2%), і на 1 серпня 2021 року становила 58,3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6,3 млн.грн, або 79,4%), за видами економічної діяльності – у складському господарстві та допоміжній діяльності у сфері транспорту (24,2 млн.грн, або 41,5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2 тис. працівників, кожному з яких не виплачено у середньому 28,7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42:00Z</dcterms:created>
  <dc:creator>ws0030</dc:creator>
  <dc:description/>
  <cp:keywords/>
  <dc:language>en-US</dc:language>
  <cp:lastModifiedBy>Dem_User_21</cp:lastModifiedBy>
  <cp:lastPrinted>2021-07-28T15:11:00Z</cp:lastPrinted>
  <dcterms:modified xsi:type="dcterms:W3CDTF">2021-09-01T05:42:00Z</dcterms:modified>
  <cp:revision>2</cp:revision>
  <dc:subject/>
  <dc:title>yf</dc:title>
</cp:coreProperties>
</file>