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верес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ляція на споживчому ринку Миколаївської області у вересні 2021р. порівняно з серпнем становила 1,9%, з початку року – 7,7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місяць продукти харчування та безалкогольні напої зросли в ціні на 2,1%. Найбільше подорожчали яйця – на 12,8%, сало – на 11,5%, риба та продукти з риби – на 7,6%. На 4,4–0,9% підвищились в ціні овочі, м'ясо та м’ясопродукти, молоко, сири, кисломолочна продукція, борошно пшеничне, хліб, масло. Водночас здешевіли фрукти на 3,9%, цукор – на 2,2%, рис – на 1,5%, олія соняшникова – на 0,9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0,7% більше, а саме: алкогольні напої – на 0,7%, тютюнові вироби – на 0,6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Одяг і взуття подорожчали на 13,7% внаслідок зростання цін на товари зимового асортименту (взуття – на 16,5%, одяг – на 12,1%)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лата за житло, воду, електроенергію, газ та інші види палива в цілому підвищились на 0,2%. 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фері транспорту ціни зросли на 0,3% переважно за рахунок подорожчання шин для легкових автомобілів (на 3,9%). 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ослуги освіти стали дорожчими на 18,9%, при цьому вартість навчання в середніх закладах освіти зросла на 60,5%, вищих – на 23,2%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11:00Z</dcterms:created>
  <dc:creator>user</dc:creator>
  <dc:description/>
  <cp:keywords/>
  <dc:language>en-US</dc:language>
  <cp:lastModifiedBy>Zvd_User_06</cp:lastModifiedBy>
  <cp:lastPrinted>2021-09-14T14:04:00Z</cp:lastPrinted>
  <dcterms:modified xsi:type="dcterms:W3CDTF">2021-10-13T10:35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