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серпні 2021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/>
      </w:pPr>
      <w:r>
        <w:rPr>
          <w:sz w:val="24"/>
          <w:szCs w:val="24"/>
        </w:rPr>
        <w:t>За даними Головного управління статистики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серпні 2021 року становила </w:t>
      </w:r>
      <w:r>
        <w:rPr>
          <w:rFonts w:eastAsia="Calibri"/>
          <w:sz w:val="24"/>
          <w:szCs w:val="24"/>
          <w:lang w:eastAsia="uk-UA"/>
        </w:rPr>
        <w:t>13751</w:t>
      </w:r>
      <w:r>
        <w:rPr>
          <w:rFonts w:eastAsia="Calibri"/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</w:rPr>
        <w:t>грн, що на 2,3% менше ніж у липні 2021 року. Реальна заробітна плата відносно липня зменшилася на 2%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вищий рівень</w:t>
      </w:r>
      <w:r>
        <w:rPr>
          <w:spacing w:val="-2"/>
          <w:sz w:val="24"/>
          <w:szCs w:val="24"/>
          <w:lang w:val="uk-UA"/>
        </w:rPr>
        <w:t xml:space="preserve"> нарахованої заробітної плати спостерігався у </w:t>
      </w:r>
      <w:r>
        <w:rPr>
          <w:sz w:val="24"/>
          <w:szCs w:val="24"/>
          <w:lang w:val="uk-UA"/>
        </w:rPr>
        <w:t xml:space="preserve">працівників підприємств з постачання електроенергії, газу, пари та кондиційованого повітря – 25,2 тис.грн. У складському господарстві та допоміжній діяльності у сфері транспорту штатному працівнику нараховано 20,6 тис.грн; виробництві автотранспортних засобів, причепів і напівпричепів, інших транспортних засобів; виробництві меблів, іншої продукції, ремонті і монтажі машин і устатковання; виробництві харчових продуктів, напоїв і тютюнових виробів; транспорті; металургійному виробництві, виробництві готових металевих виробів, крім машин і устатковання – 18,9–15,5 тис.грн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одночас на підприємствах операцій із нерухомим майном; з виготовлення виробів з деревини, виробництва паперу та поліграфічної діяльності, мистецтва, спорту, розваг та відпочинку розмір нарахованої заробітної плати не перевищив 8,5 тис.грн.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за серпень зменшилась на 0,2 млн.грн (на 0,4%), і на 1 вересня 2021 року становила 58,1 млн.грн</w:t>
      </w:r>
      <w:r>
        <w:rPr>
          <w:sz w:val="24"/>
          <w:szCs w:val="24"/>
          <w:lang w:val="uk-UA"/>
        </w:rPr>
        <w:t>.</w:t>
      </w:r>
      <w:r>
        <w:rPr>
          <w:spacing w:val="-2"/>
          <w:sz w:val="24"/>
          <w:szCs w:val="24"/>
          <w:lang w:val="uk-UA"/>
        </w:rPr>
        <w:t xml:space="preserve"> Вагома частка </w:t>
      </w:r>
      <w:r>
        <w:rPr>
          <w:sz w:val="24"/>
          <w:szCs w:val="24"/>
          <w:lang w:val="uk-UA"/>
        </w:rPr>
        <w:t>боргу зосереджена на підприємствах м. Миколаєва (44,2 млн.грн, або 76,1%), за видами економічної діяльності – у складському господарстві та допоміжній діяльності у сфері транспорту (23,5 млн.грн, або 40,5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ботодавці вчасно не розрахувалися з 1,8 тис. працівників, кожному з яких не виплачено у середньому 32,2 тис.гр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ind w:right="0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  <w:r>
        <w:rPr>
          <w:sz w:val="24"/>
          <w:szCs w:val="24"/>
        </w:rPr>
        <w:t xml:space="preserve"> </w:t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7:00Z</dcterms:created>
  <dc:creator>ws0030</dc:creator>
  <dc:description/>
  <cp:keywords/>
  <dc:language>en-US</dc:language>
  <cp:lastModifiedBy>Dem_User_21</cp:lastModifiedBy>
  <cp:lastPrinted>2021-07-28T15:11:00Z</cp:lastPrinted>
  <dcterms:modified xsi:type="dcterms:W3CDTF">2021-10-01T06:07:00Z</dcterms:modified>
  <cp:revision>2</cp:revision>
  <dc:subject/>
  <dc:title>yf</dc:title>
</cp:coreProperties>
</file>