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діяльніст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’єктів господарювання Миколаївщини у 2020 році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даними Головного управління статистики, у 2020 році в області здійснювали діяльність </w:t>
      </w:r>
      <w:r>
        <w:rPr>
          <w:rFonts w:cs="Times New Roman" w:ascii="Times New Roman" w:hAnsi="Times New Roman"/>
          <w:bCs/>
          <w:sz w:val="28"/>
          <w:szCs w:val="28"/>
        </w:rPr>
        <w:t>55,9</w:t>
      </w:r>
      <w:r>
        <w:rPr>
          <w:rFonts w:cs="Times New Roman" w:ascii="Times New Roman" w:hAnsi="Times New Roman"/>
          <w:sz w:val="28"/>
          <w:szCs w:val="28"/>
        </w:rPr>
        <w:t xml:space="preserve"> тис. суб’єктів господарювання, з яких майже 80% становили фізичні особи-підприємц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підприємницькому секторі економіки було зайнято 195,5 тис. осіб, половина з яких працювала на підприємствах оптової та роздрібної торгівлі, ремонту автотранспортних засобів і мотоциклів (51,4 тис. осіб) та промисловості (45,8 тис. осіб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сяг реалізованої продукції (товарів, робіт, послуг) склав 190,4 млрд.грн, що на 3,8% більше ніж у попередньому році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изько 90% загального обсягу реалізації забезпечено підприємствами-юридичними особами. За видами економічної діяльності найбільші обсяги реалізованої продукції (товарів, робіт, послуг) були сформовані в оптовій та роздрібній торгівлі, ремонті автотранспортних засобів і мотоциклів – 81,9 млрд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рн (43% загального обсягу) та промисловості – 53,6 млрд. грн (28%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ка великих та середніх підприємств у загальній кількості суб’єктів господарювання становила 0,7%. При цьому, на них було зосереджено 45% усіх зайнятих працівників та сформовано 65% загальнообласного обсягу реалізованої продукції (товарів, робіт, послуг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© Головне управління статистики у Миколаївській області, 2021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4:52:00Z</dcterms:created>
  <dc:creator>Per_User_10</dc:creator>
  <dc:description/>
  <cp:keywords/>
  <dc:language>en-US</dc:language>
  <cp:lastModifiedBy>Zvd_User_02</cp:lastModifiedBy>
  <cp:lastPrinted>2021-11-01T08:52:00Z</cp:lastPrinted>
  <dcterms:modified xsi:type="dcterms:W3CDTF">2021-11-09T10:47:00Z</dcterms:modified>
  <cp:revision>5</cp:revision>
  <dc:subject/>
  <dc:title/>
</cp:coreProperties>
</file>