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кспорт зернових культур підприємствами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9 місяців 202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оловним управлінням статист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ідведені підсумки діяльності підприєм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 сфері зовнішньої торгівлі товарами за дев’ять місяців поточного року. Слід відмітити, що зернові культури традиційно складали основу експортної торгівлі регіону і забезпечили 57% її товарної структури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 даними Державної митної служби України, за 9 місяців 2021 року підприємствами регіону експортовано 5289 тис.т зернових культур на суму 1227 млн.дол. США, що у 1,7 раза більше, ніж в аналогічному періоді 2020 року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Як і раніше, в закордонних поставках домінувала пшениця, частка якої </w:t>
      </w:r>
      <w:r>
        <w:rPr>
          <w:sz w:val="24"/>
          <w:szCs w:val="24"/>
          <w:lang w:val="ru-RU"/>
        </w:rPr>
        <w:t>становила</w:t>
      </w:r>
      <w:r>
        <w:rPr>
          <w:sz w:val="24"/>
          <w:szCs w:val="24"/>
        </w:rPr>
        <w:t xml:space="preserve"> 53% в експорті зернових. Крім цього 24% припало на ячмінь, 23% – на кукурудз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еографія експортних поставок зернових культур розширилася з 52 до 60 країн. Серед них найпомітнішими обсягами відрізнялися поставки до Китаю (24%), Індонезії (15%), Єгипту (9%), Туреччини (6%) та Саудівської Аравії (5%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/>
      </w:pPr>
      <w:r>
        <w:rPr>
          <w:sz w:val="24"/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9:00Z</dcterms:created>
  <dc:creator>ws0010</dc:creator>
  <dc:description/>
  <cp:keywords/>
  <dc:language>en-US</dc:language>
  <cp:lastModifiedBy>Zvd_User_05</cp:lastModifiedBy>
  <cp:lastPrinted>2020-11-05T09:47:00Z</cp:lastPrinted>
  <dcterms:modified xsi:type="dcterms:W3CDTF">2021-11-19T06:42:00Z</dcterms:modified>
  <cp:revision>15</cp:revision>
  <dc:subject/>
  <dc:title>Більше товарів на зовнішній ринок</dc:title>
</cp:coreProperties>
</file>