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внішня торгівля послугами</w:t>
      </w:r>
    </w:p>
    <w:p>
      <w:pPr>
        <w:pStyle w:val="TextBodyIndent"/>
        <w:ind w:left="0" w:right="0" w:hanging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9 місяців 2021 року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Головним управлінням статистики узагальнені підсумки діяльності підприємств Миколаївської області у сфері зовнішньої торгівлі послугами.</w:t>
      </w:r>
    </w:p>
    <w:p>
      <w:pPr>
        <w:pStyle w:val="31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За 9 місяців 2021 року підприємства Миколаївщини співпрацювали з представниками 116 країн. Загалом було експортовано послуг на суму 318,6 млн.дол. США, імпортовано – на 18,7 млн.дол. США. У порівнянні з 9 місяцями 2020 року обсяг експорту збільшився на 21,9%, імпорту – на 32,4%. Позитивне сальдо зовнішньої торгівлі послугами склало 299,9 млн.дол.</w:t>
      </w:r>
    </w:p>
    <w:p>
      <w:pPr>
        <w:pStyle w:val="31"/>
        <w:ind w:left="0" w:right="0" w:firstLine="567"/>
        <w:rPr/>
      </w:pPr>
      <w:r>
        <w:rPr>
          <w:sz w:val="24"/>
          <w:szCs w:val="24"/>
        </w:rPr>
        <w:t>Структуру експорту визначили послуги з переробки матеріальних ресурсів – 66,6% та транспортні послуги – 23,7%. Переважну більшість послуг було спрямовано до Швейцарії.</w:t>
      </w:r>
    </w:p>
    <w:p>
      <w:pPr>
        <w:pStyle w:val="Normal"/>
        <w:spacing w:lineRule="auto" w:line="2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йвагоміші обсяги імпорту припадали на транспортні послуги – 50,7%, ділові послуги – 18,3%, послуги, пов’язані з подорожами – 12,5% та роялті – 10,5%. Понад 60% послуг отримано від представників Туреччини, Данії, США, Польщі, Кіпру, Сполученого Королівства Великої Британії та Північної Ірландії.</w:t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24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ind w:left="0"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2">
    <w:name w:val="Основний текст з відступом 21"/>
    <w:basedOn w:val="Normal"/>
    <w:qFormat/>
    <w:pPr>
      <w:ind w:left="0" w:right="0" w:firstLine="851"/>
    </w:pPr>
    <w:rPr>
      <w:sz w:val="20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37:00Z</dcterms:created>
  <dc:creator>ws0006</dc:creator>
  <dc:description/>
  <cp:keywords/>
  <dc:language>en-US</dc:language>
  <cp:lastModifiedBy>Zvd_User_22</cp:lastModifiedBy>
  <cp:lastPrinted>2021-11-18T10:49:00Z</cp:lastPrinted>
  <dcterms:modified xsi:type="dcterms:W3CDTF">2021-11-25T07:02:00Z</dcterms:modified>
  <cp:revision>9</cp:revision>
  <dc:subject/>
  <dc:title> </dc:title>
</cp:coreProperties>
</file>