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удівельна діяльність підприємств Миколаївської області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 січні–верес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даними Головного управління статистики, підприємствами області у січні–верес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 року вироблено будівельної продукції на 2,7 млрд.грн, що на 8,9% більше ніж у січні–вересні 2020 рок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 будівництві інженерних споруд виконано робіт на </w:t>
      </w:r>
      <w:r>
        <w:rPr>
          <w:sz w:val="24"/>
          <w:szCs w:val="24"/>
          <w:lang w:val="ru-RU"/>
        </w:rPr>
        <w:t>1,8 млрд.грн</w:t>
      </w:r>
      <w:r>
        <w:rPr>
          <w:sz w:val="24"/>
          <w:szCs w:val="24"/>
        </w:rPr>
        <w:t xml:space="preserve">, що на 32,7% більше порівняно з січнем–вереснем 2020 ро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ночас,   обсяг   будівництва   будівель   зменшився   на   17,4%   і   становив  933 млн.грн. Зокрема, будівництво нежитлових будівель склало 782 млн.грн і зменшилось на 21,4%, житлових – 151 млн.грн (збільшилось на 13,2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ru-RU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CharChar">
    <w:name w:val=" Char Char2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59:00Z</dcterms:created>
  <dc:creator>G.Popova</dc:creator>
  <dc:description/>
  <cp:keywords/>
  <dc:language>en-US</dc:language>
  <cp:lastModifiedBy>Kap_User_05</cp:lastModifiedBy>
  <cp:lastPrinted>2021-10-29T08:27:00Z</cp:lastPrinted>
  <dcterms:modified xsi:type="dcterms:W3CDTF">2021-10-29T05:42:00Z</dcterms:modified>
  <cp:revision>6</cp:revision>
  <dc:subject/>
  <dc:title> </dc:title>
</cp:coreProperties>
</file>