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  <w:szCs w:val="24"/>
        </w:rPr>
        <w:t xml:space="preserve">Демографічна ситуація у Миколаївській області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ічні–вересні 2021 року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 даними Головного управління статистики у Миколаївській області на 1 жовтня 2021 року у регіоні, за оцінкою, проживало 1097,9 тис. осіб. Упродовж січня–вересня  чисельність наявного населення зменшилася на 10,5 тис. осі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>З початку року в області народилося 5310 немовлят (у відповідному періоді 2020</w:t>
      </w:r>
      <w:r>
        <w:rPr>
          <w:lang w:val="en-US"/>
        </w:rPr>
        <w:t> </w:t>
      </w:r>
      <w:r>
        <w:rPr>
          <w:lang w:val="uk-UA"/>
        </w:rPr>
        <w:t>року – 5725) та померло 14472 особи (</w:t>
      </w:r>
      <w:r>
        <w:rPr/>
        <w:t>1</w:t>
      </w:r>
      <w:r>
        <w:rPr>
          <w:lang w:val="uk-UA"/>
        </w:rPr>
        <w:t>2262). У розрахунку на 100 померлих припадало 37 живонароджених</w:t>
      </w:r>
      <w:r>
        <w:rPr/>
        <w:t xml:space="preserve"> (</w:t>
      </w:r>
      <w:r>
        <w:rPr>
          <w:color w:val="000000"/>
          <w:lang w:val="uk-UA"/>
        </w:rPr>
        <w:t>у січні–вересні 2020 року – 47</w:t>
      </w:r>
      <w:r>
        <w:rPr>
          <w:color w:val="000000"/>
        </w:rPr>
        <w:t>)</w:t>
      </w:r>
      <w:r>
        <w:rPr>
          <w:color w:val="000000"/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йбільше жителів області померло від хвороб системи кровообігу – 9113 осіб (63% від усіх померлих), у тому числі 6373 – від ішемічної хвороби серця (у січні–вересні 2020 року – 8586 та 6068 осіб відповідно). Злоякісні новоутворення спричинили смерть 1449 особам (1618 особам), грип і пневмонія – 678 (130), зовнішні фактори – 697 (623), хвороби органів травлення – 553 (531), ВІЛ – 81 (98), туберкульоз – 62 (68). Від коронавірусної інфекції COVID-19 померло 1279 осіб (у січні–вересні 2020 року – 67 осіб), або 8,8% померлих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2021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531">
    <w:name w:val="style531"/>
    <w:qFormat/>
    <w:rPr>
      <w:rFonts w:ascii="Arial" w:hAnsi="Arial" w:cs="Arial"/>
      <w:sz w:val="14"/>
      <w:szCs w:val="14"/>
    </w:rPr>
  </w:style>
  <w:style w:type="character" w:styleId="Style16">
    <w:name w:val="Текст виноски Знак"/>
    <w:qFormat/>
    <w:rPr/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Style18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26:00Z</dcterms:created>
  <dc:creator>Perepis3</dc:creator>
  <dc:description/>
  <cp:keywords/>
  <dc:language>en-US</dc:language>
  <cp:lastModifiedBy>Zvd_User_22</cp:lastModifiedBy>
  <cp:lastPrinted>2021-11-10T16:32:00Z</cp:lastPrinted>
  <dcterms:modified xsi:type="dcterms:W3CDTF">2021-11-23T07:42:00Z</dcterms:modified>
  <cp:revision>3</cp:revision>
  <dc:subject/>
  <dc:title>Про місто</dc:title>
</cp:coreProperties>
</file>