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стан роздрібної торгівлі </w:t>
      </w:r>
    </w:p>
    <w:p>
      <w:pPr>
        <w:pStyle w:val="Normal"/>
        <w:jc w:val="center"/>
        <w:rPr/>
      </w:pPr>
      <w:r>
        <w:rPr>
          <w:b/>
          <w:lang w:val="uk-UA"/>
        </w:rPr>
        <w:t>Миколаївської області у січні–вересні 20</w:t>
      </w:r>
      <w:r>
        <w:rPr>
          <w:b/>
        </w:rPr>
        <w:t>21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Головним управлінням статистики узагальнені результати роботи підприємств області, </w:t>
      </w:r>
      <w:r>
        <w:rPr>
          <w:color w:val="000000"/>
          <w:lang w:val="uk-UA"/>
        </w:rPr>
        <w:t>основним видом економічної діяльності яких є роздрібна торгівл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У січні–вересні </w:t>
      </w:r>
      <w:r>
        <w:rPr>
          <w:color w:val="000000"/>
          <w:lang w:val="uk-UA"/>
        </w:rPr>
        <w:t>2021 року</w:t>
      </w:r>
      <w:r>
        <w:rPr>
          <w:lang w:val="uk-UA"/>
        </w:rPr>
        <w:t xml:space="preserve"> обсяг роздрібного товарообороту склав 16,2 млрд.грн і на 14,4% (у порівнянних цінах) був вище рівня січня–вересня 2020 рок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а товарною структурою роздрібного товарообороту переважали непродовольчі товари (56,7%), продаж яких становив 9,2 млрд.грн </w:t>
      </w:r>
      <w:r>
        <w:rPr/>
        <w:t>(</w:t>
      </w:r>
      <w:r>
        <w:rPr>
          <w:lang w:val="uk-UA"/>
        </w:rPr>
        <w:t>на 21,6% більше січня–вересня 2020 року</w:t>
      </w:r>
      <w:r>
        <w:rPr/>
        <w:t>)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еред непродовольчих товарів найбільші обсяги продажу припадали на фармацевтичні товари (1</w:t>
      </w:r>
      <w:r>
        <w:rPr>
          <w:color w:val="000000"/>
        </w:rPr>
        <w:t>5</w:t>
      </w:r>
      <w:r>
        <w:rPr>
          <w:color w:val="000000"/>
          <w:lang w:val="uk-UA"/>
        </w:rPr>
        <w:t>,3%), автомобілі, деталі та приладдя для них (11,6%), бензин моторний (10,2%), паливо дизельне (8,6%), косметичні товари й вироби для туалетних кімнат (6,1%), пропан, бутан і метан для автомобілів (5,9%), медичні та ортопедичні товари (</w:t>
      </w:r>
      <w:r>
        <w:rPr>
          <w:color w:val="000000"/>
        </w:rPr>
        <w:t>4</w:t>
      </w:r>
      <w:r>
        <w:rPr>
          <w:color w:val="000000"/>
          <w:lang w:val="uk-UA"/>
        </w:rPr>
        <w:t xml:space="preserve">,4%).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Реалізація продовольчих товарів збільшилась на 5,9% і склала 7 млрд.грн. </w:t>
      </w:r>
      <w:r>
        <w:rPr>
          <w:color w:val="000000"/>
          <w:lang w:val="uk-UA"/>
        </w:rPr>
        <w:t>Вагомими обсягами продажу виділялися молочні продукти (11,5%), м'ясо та м'ясні продукти (10,6%), тютюнові вироби (9,1%), цукрові кондитерські вироби (7,5%), хлібобулочні та борошняні кондитерські вироби (7,1%), інші напої безалкогольні (6,8%), фрукти й овочі свіжі (6,7% ).</w:t>
      </w:r>
    </w:p>
    <w:p>
      <w:pPr>
        <w:pStyle w:val="3"/>
        <w:spacing w:before="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Більше половини (60,8%) реалізованих у торговій мережі товарів – українського виробництва, серед продовольчих товарів на вітчизняні припадало 81,2%, </w:t>
        <w:br/>
        <w:t xml:space="preserve">непродовольчих – 45,2%.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6" w:hanging="0"/>
    </w:pPr>
    <w:rPr>
      <w:sz w:val="28"/>
      <w:szCs w:val="20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3:00Z</dcterms:created>
  <dc:creator>T.Kovaleva</dc:creator>
  <dc:description/>
  <cp:keywords/>
  <dc:language>en-US</dc:language>
  <cp:lastModifiedBy>Zvd_User_22</cp:lastModifiedBy>
  <cp:lastPrinted>2021-11-29T08:45:00Z</cp:lastPrinted>
  <dcterms:modified xsi:type="dcterms:W3CDTF">2021-12-21T07:53:00Z</dcterms:modified>
  <cp:revision>5</cp:revision>
  <dc:subject/>
  <dc:title>Про стан роздрібної торгівлі та ресторанного господарства</dc:title>
</cp:coreProperties>
</file>