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жовт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/>
      </w:pPr>
      <w:r>
        <w:rPr>
          <w:sz w:val="24"/>
          <w:szCs w:val="24"/>
        </w:rPr>
        <w:t>За даними Головного управління статистики,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жовтні 2021 року становила </w:t>
      </w:r>
      <w:r>
        <w:rPr>
          <w:rFonts w:eastAsia="Calibri"/>
          <w:sz w:val="24"/>
          <w:szCs w:val="24"/>
          <w:lang w:eastAsia="uk-UA"/>
        </w:rPr>
        <w:t>13592</w:t>
      </w:r>
      <w:r>
        <w:rPr>
          <w:rFonts w:eastAsia="Calibri"/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</w:rPr>
        <w:t>грн, що на 3,9% менше ніж у вересні 2021 року. Реальна заробітна плата відносно вересня зменшилась на 4,7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25,8 тис.грн. У складському господарстві та допоміжній діяльності у сфері транспорту штатному працівнику нараховано 19,3 тис.грн; у металургійному виробництві, виробництві готових металевих виробів, крім машин і устатковання; виробництві автотранспортних засобів, причепів і напівпричепів, інших транспортних засобів; виробництві харчових продуктів, напоїв і тютюнових виробів; виробництві меблів, іншої продукції, ремонті і монтажі машин і устатковання – 17,2–15,5 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одночас на підприємствах операцій з нерухомим майном, тимчасового розміщування й організації харчування, виробництва електричного устатковання, виготовлення виробів з деревини, виробництва паперу та поліграфічної діяльності розмір нарахованої заробітної плати не перевищив 8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жовтень зросла на 1,1 млн.грн (на 1,8%) і на 1 листопада 2021 року становила 59,5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6,9 млн.грн, або 78,9%), за видами економічної діяльності – у складському господарстві та допоміжній діяльності у сфері транспорту (25,2 млн.грн, або 42,3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1,6 тис. працівників, кожному з яких не виплачено у середньому 38,3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54:00Z</dcterms:created>
  <dc:creator>ws0030</dc:creator>
  <dc:description/>
  <cp:keywords/>
  <dc:language>en-US</dc:language>
  <cp:lastModifiedBy>Zvd_User_22</cp:lastModifiedBy>
  <cp:lastPrinted>2021-11-29T16:02:00Z</cp:lastPrinted>
  <dcterms:modified xsi:type="dcterms:W3CDTF">2021-12-02T07:21:00Z</dcterms:modified>
  <cp:revision>3</cp:revision>
  <dc:subject/>
  <dc:title>yf</dc:title>
</cp:coreProperties>
</file>