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грудні 2021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ляція на споживчому ринку Миколаївської області у грудні 2021р. порівняно з листопадом становила 0,4%, з початку року – 10,3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За місяць продукти харчування та безалкогольні напої зросли в ціні на 1,1%. Значно подорожчали яйця – на 10,2%, овочі – на 9,4% та крупи гречані – на 8,5%. На 5,9–1,6% підвищились у ціні сало, макаронні вироби, борошно пшеничне, риба та продукти з риби, молоко, хліб, рис. При цьому фрукти здешевіли на 6,8%, олія соняшникова – на 6,0%, безалкогольні напої – на 4,4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яг і взуття стали коштувати на 4,4% менше, з них взуття – на 5,7%, одяг – на 3,6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ання цін (тарифів) на житло, воду, електроенергію, газ та інші види палива на 2,1% в основному відбулося за рахунок подорожчання опалення на 18,9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иження цін на транспорт на 0,7% спричинено здешевленням палива та мастил на 4,1%. Водночас подорожчав проїзд у залізничному та автодорожньому пасажирському транспорті на 2,7% і 1,7%, відповідно.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32:00Z</dcterms:created>
  <dc:creator>user</dc:creator>
  <dc:description/>
  <cp:keywords/>
  <dc:language>en-US</dc:language>
  <cp:lastModifiedBy>Zvd_User_22</cp:lastModifiedBy>
  <cp:lastPrinted>2021-09-14T14:04:00Z</cp:lastPrinted>
  <dcterms:modified xsi:type="dcterms:W3CDTF">2022-01-13T12:03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