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удівельна діяльність підприємств Миколаївської області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ц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, підприємствами області у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 році вироблено будівельної продукції на 4,5 млрд.грн, що на 10,6% більше ніж у 2020 році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 будівництві інженерних споруд виконано робіт на </w:t>
      </w:r>
      <w:r>
        <w:rPr>
          <w:sz w:val="24"/>
          <w:szCs w:val="24"/>
          <w:lang w:val="ru-RU"/>
        </w:rPr>
        <w:t>3 млрд.грн</w:t>
      </w:r>
      <w:r>
        <w:rPr>
          <w:sz w:val="24"/>
          <w:szCs w:val="24"/>
        </w:rPr>
        <w:t xml:space="preserve">, що на 38,8% більше порівняно з 2020 рок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ночас, обсяг будівництва будівель зменшився на 19,7% і становив 1,5 млрд.грн. Зокрема, будівництво нежитлових будівель склало 1,3 млрд.грн і зменшилось на 22,5%, житлових – 226,3 млн.грн (збільшилось на 1,1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ru-RU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7:00Z</dcterms:created>
  <dc:creator>G.Popova</dc:creator>
  <dc:description/>
  <cp:keywords/>
  <dc:language>en-US</dc:language>
  <cp:lastModifiedBy>Zvd_User_22</cp:lastModifiedBy>
  <cp:lastPrinted>2021-10-29T08:27:00Z</cp:lastPrinted>
  <dcterms:modified xsi:type="dcterms:W3CDTF">2022-02-02T09:30:00Z</dcterms:modified>
  <cp:revision>5</cp:revision>
  <dc:subject/>
  <dc:title> </dc:title>
</cp:coreProperties>
</file>