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1"/>
        <w:gridCol w:w="4895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tabs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Миколаїв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2р. сума заборгованості з виплати заробітної плати становила 59,7 млн.грн.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1–2022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; млн.грн)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w:object w:dxaOrig="896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3pt;margin-top:8.65pt;width:474.5pt;height:154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585249422" r:id="rId3"/>
        </w:objec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2р. 42,5% заборгованості припадало на підприємства транспорту, складського господарства, поштової та кур’єрської діяльност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працівникам житлово-комунального підприємства Миколаївської міської ради «Південь», яке припинило подавати звіти з лютого 2020р., становила 371,8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18"/>
          <w:szCs w:val="18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409"/>
      </w:tblGrid>
      <w:tr>
        <w:trPr/>
        <w:tc>
          <w:tcPr>
            <w:tcW w:w="7087" w:type="dxa"/>
            <w:tcBorders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2907" w:leader="none"/>
              </w:tabs>
              <w:snapToGrid w:val="false"/>
              <w:spacing w:before="0" w:after="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lef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tabs>
          <w:tab w:val="clear" w:pos="709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uk-UA"/>
          </w:rPr>
          <w:t>gus@mk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mk.ukrstat.gov.ua/stat_inf.ht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22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5"/>
        <w:gridCol w:w="882"/>
        <w:gridCol w:w="889"/>
        <w:gridCol w:w="979"/>
        <w:gridCol w:w="832"/>
        <w:gridCol w:w="830"/>
        <w:gridCol w:w="969"/>
        <w:gridCol w:w="655"/>
      </w:tblGrid>
      <w:tr>
        <w:trPr>
          <w:trHeight w:val="269" w:hRule="atLeast"/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                                                                                                                                                                                                  грудня 2021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675,8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430,7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8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6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1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5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5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5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68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2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1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5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keepNext w:val="true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2 року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/>
        </w:rPr>
        <w:t xml:space="preserve">                                                                     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560"/>
        <w:gridCol w:w="1346"/>
        <w:gridCol w:w="1489"/>
        <w:gridCol w:w="1363"/>
      </w:tblGrid>
      <w:tr>
        <w:trPr>
          <w:trHeight w:val="26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21р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колаївська область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/>
              </w:rPr>
              <w:t>59675,8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/>
              </w:rPr>
              <w:t>24430,7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штанський райо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3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знесенський райо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84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5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ий райо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40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35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 райо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89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60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,9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bCs/>
          <w:color w:val="000000"/>
          <w:sz w:val="6"/>
          <w:szCs w:val="6"/>
          <w:lang w:val="uk-UA"/>
        </w:rPr>
      </w:pPr>
      <w:r>
        <w:rPr>
          <w:rFonts w:cs="Calibri" w:ascii="Calibri" w:hAnsi="Calibri"/>
          <w:bCs/>
          <w:color w:val="000000"/>
          <w:sz w:val="6"/>
          <w:szCs w:val="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mailto:gus@mk.ukrstat.gov.ua" TargetMode="External"/><Relationship Id="rId7" Type="http://schemas.openxmlformats.org/officeDocument/2006/relationships/hyperlink" Target="http://www.mk.ukrstat.gov.ua/stat_inf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35:00Z</dcterms:created>
  <dc:creator>user</dc:creator>
  <dc:description/>
  <cp:keywords/>
  <dc:language>en-US</dc:language>
  <cp:lastModifiedBy>Zvd_User_22</cp:lastModifiedBy>
  <cp:lastPrinted>2022-02-01T08:33:00Z</cp:lastPrinted>
  <dcterms:modified xsi:type="dcterms:W3CDTF">2022-02-01T06:33:00Z</dcterms:modified>
  <cp:revision>8</cp:revision>
  <dc:subject/>
  <dc:title>Додаток 2</dc:title>
</cp:coreProperties>
</file>