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Зовнішня торгівля товарами Миколаївської області у 2021 році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ловним управлінням статистик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ідведені підсумки діяльності підприємств Миколаївської області у сфері зовнішньої торгівлі товара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даними Державної митної служби України, у 2021 році обсяг експорту товарів склав 3457 млн.дол. США, що на 53,7% більше ніж у 2020 році, імпорту – 1194 млн.дол. (на 51,2% більше). Переважання експорту товарів над імпортом у 2,9 раза забезпечило області позитивне сальдо зовнішньої торгівлі в обсязі 2263 млн.дол.</w:t>
      </w:r>
    </w:p>
    <w:p>
      <w:pPr>
        <w:pStyle w:val="Normal"/>
        <w:ind w:firstLine="567"/>
        <w:rPr/>
      </w:pPr>
      <w:r>
        <w:rPr>
          <w:sz w:val="24"/>
          <w:szCs w:val="24"/>
        </w:rPr>
        <w:t>Експортні операції проводилися із 133 країнами світу, серед яких вагомі обсяги припали на Китай, Туреччину, Єгипет та Індонезію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Основу товарної структури експорту (64,7% загального обсягу) складали продукти </w:t>
      </w:r>
      <w:r>
        <w:rPr>
          <w:spacing w:val="-2"/>
          <w:sz w:val="24"/>
          <w:szCs w:val="24"/>
        </w:rPr>
        <w:t>рослинного походження, зокрема зернові культури – 56%, насіння і плоди олійних рослин</w:t>
      </w:r>
      <w:bookmarkStart w:id="0" w:name="_GoBack"/>
      <w:bookmarkEnd w:id="0"/>
      <w:r>
        <w:rPr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8,4%. Частка продукції хімічної та пов’язаних з нею галузей промисловості становила 18,2%, жирів та олій тваринного або рослинного походження – 8,9%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Імпортувалися товари із 111 країн, переважно з Чехії, Гвінеї, Китаю, Білорусі, Польщі та Бразилії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мітну питому вагу в імпорті товарів мали: мінеральні продукти (40,5%), засоби наземного транспорту, літальні апарати, плавучі засоби (17%), машини, обладнання та механізми, електротехнічне обладнання (16,7%), готові харчові продукти (7,2%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eastAsia="Times New Roman" w:cs="Times New Roman"/>
      <w:color w:val="5A5A5A"/>
      <w:spacing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2:15:00Z</dcterms:created>
  <dc:creator>Kap_User_05</dc:creator>
  <dc:description/>
  <cp:keywords/>
  <dc:language>en-US</dc:language>
  <cp:lastModifiedBy>Zvd_User_22</cp:lastModifiedBy>
  <dcterms:modified xsi:type="dcterms:W3CDTF">2022-02-22T07:17:00Z</dcterms:modified>
  <cp:revision>5</cp:revision>
  <dc:subject/>
  <dc:title>Зовнішня торгівля товарами Миколаївської області у 2021 році</dc:title>
</cp:coreProperties>
</file>