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овнішня торгівля послугами</w:t>
      </w:r>
    </w:p>
    <w:p>
      <w:pPr>
        <w:pStyle w:val="TextBodyIndent"/>
        <w:ind w:left="0" w:right="0" w:hanging="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  <w:lang w:val="uk-UA"/>
        </w:rPr>
        <w:t xml:space="preserve"> році</w:t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Головним управлінням статистики узагальнені підсумки діяльності підприємств Миколаївської області у сфері зовнішньої торгівлі послугами.</w:t>
      </w:r>
    </w:p>
    <w:p>
      <w:pPr>
        <w:pStyle w:val="31"/>
        <w:ind w:left="0" w:right="0" w:firstLine="709"/>
        <w:rPr/>
      </w:pP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ці підприємства Миколаївщини співпрацювали з представниками 122 країн. Загалом було експортовано послуг на суму 556,8 млн.дол. США, імпортовано – на 29,8 млн.дол. США. У порівнянні з 2020 роком обсяг експорту збільшився у 1,6 раза, імпорту –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1,5 раза. Позитивне сальдо зовнішньої торгівлі послугами склало 527 млн.дол.</w:t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Структуру експорту визначили послуги з переробки матеріальних ресурсів – 69,5% та транспортні послуги – 22,1%. Переважну більшість послуг було спрямовано до Швейцарії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4"/>
          <w:szCs w:val="24"/>
        </w:rPr>
        <w:t>Найвагоміші обсяги імпорту припадали на транспортні послуги – 53,1%, ділові послуги – 16,5%, послуги, пов’язані з подорожами – 10,5% та роялті – 9,2%. Більше половини послуг отримано від представників Туреччини, Данії, США, Кіпру, Естонії та Польщі.</w:t>
      </w:r>
    </w:p>
    <w:p>
      <w:pPr>
        <w:pStyle w:val="Normal"/>
        <w:tabs>
          <w:tab w:val="clear" w:pos="720"/>
          <w:tab w:val="left" w:pos="6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© Головне управління статистики у Миколаївській області, 2022</w:t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24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211">
    <w:name w:val="Основной текст 21"/>
    <w:basedOn w:val="Normal"/>
    <w:qFormat/>
    <w:pPr>
      <w:ind w:left="0"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2">
    <w:name w:val="Основний текст з відступом 21"/>
    <w:basedOn w:val="Normal"/>
    <w:qFormat/>
    <w:pPr>
      <w:ind w:left="0" w:right="0" w:firstLine="851"/>
    </w:pPr>
    <w:rPr>
      <w:sz w:val="20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 Знак2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9:00Z</dcterms:created>
  <dc:creator>ws0006</dc:creator>
  <dc:description/>
  <cp:keywords/>
  <dc:language>en-US</dc:language>
  <cp:lastModifiedBy>Zvd_User_22</cp:lastModifiedBy>
  <cp:lastPrinted>2022-02-22T07:58:00Z</cp:lastPrinted>
  <dcterms:modified xsi:type="dcterms:W3CDTF">2022-02-25T08:08:00Z</dcterms:modified>
  <cp:revision>6</cp:revision>
  <dc:subject/>
  <dc:title> </dc:title>
</cp:coreProperties>
</file>