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груд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,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грудні 2021 року становила </w:t>
      </w:r>
      <w:r>
        <w:rPr>
          <w:rFonts w:eastAsia="Calibri"/>
          <w:sz w:val="24"/>
          <w:szCs w:val="24"/>
          <w:lang w:eastAsia="uk-UA"/>
        </w:rPr>
        <w:t>18414</w:t>
      </w:r>
      <w:r>
        <w:rPr>
          <w:rFonts w:eastAsia="Calibri"/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</w:rPr>
        <w:t>грн, що на 35,7% більше ніж у листопаді 2021 року. Реальна заробітна плата відносно листопада зросла на 35,2%.</w:t>
      </w:r>
    </w:p>
    <w:p>
      <w:pPr>
        <w:pStyle w:val="TextBodyIndent"/>
        <w:ind w:firstLine="56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ттєве зростання заробітної плати у грудні є характерним явищем для цього місяця, що пов’язано з одноразовими виплатами, які здійснюються, як правило, наприкінці року: винагороди за підсумками роботи за рік, премії тощо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42,7 тис.грн. У складському господарстві та допоміжній діяльності у сфері транспорту штатному працівнику нараховано 24,4 тис.грн, у металургійному виробництві, виробництві готових металевих виробів, крім машин і устатковання – 24,2 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одночас на підприємствах з виробництва електричного устатковання, з тимчасового розміщування й організації харчування, з виготовлення виробів з деревини, виробництва паперу та поліграфічної діяльності, операцій з нерухомим майном розмір нарахованої заробітної плати не перевищив 8,2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упродовж грудня зменшилася на 4,9 млн.грн (на 7,6%) і на 1 січня 2022 року становила 59,7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6,4 млн.грн, або 77,8%), за видами економічної діяльності – у складському господарстві та допоміжній діяльності у сфері транспорту (25,4 млн.грн, або 42,5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1,6 тис. працівників, кожному з яких не виплачено у середньому 37,9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2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07:00Z</dcterms:created>
  <dc:creator>ws0030</dc:creator>
  <dc:description/>
  <cp:keywords/>
  <dc:language>en-US</dc:language>
  <cp:lastModifiedBy>Zvd_User_22</cp:lastModifiedBy>
  <cp:lastPrinted>2022-01-27T13:33:00Z</cp:lastPrinted>
  <dcterms:modified xsi:type="dcterms:W3CDTF">2022-02-03T06:20:00Z</dcterms:modified>
  <cp:revision>3</cp:revision>
  <dc:subject/>
  <dc:title>yf</dc:title>
</cp:coreProperties>
</file>