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березні 2022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Інфляція на споживчому ринку Миколаївської області у березні 2022р. порівняно з лютим становила</w:t>
      </w:r>
      <w:r>
        <w:rPr>
          <w:bCs/>
          <w:iCs/>
          <w:sz w:val="24"/>
          <w:szCs w:val="24"/>
          <w:lang w:val="uk-UA"/>
        </w:rPr>
        <w:t xml:space="preserve"> 5</w:t>
      </w:r>
      <w:r>
        <w:rPr>
          <w:sz w:val="24"/>
          <w:szCs w:val="24"/>
          <w:lang w:val="uk-UA"/>
        </w:rPr>
        <w:t>,5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Продукти харчування та безалкогольні напої за місяць підвищились в ціні на 7,7%. Найбільше подорожчав рис – на 32,8%, фрукти – на 27,4%, овочі – на 16,2%, цукор – на 9,9%. На 8,2–3,4% зросли в ціні яйця, безалкогольні напої, кисломолочна продукція, олія соняшникова, риба та продукти з риби, м’ясо та м’ясопродукти, молоко, хліб, масло, борошно пшеничне, макаронні вироби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Одяг і взуття здорожчали на 14,5%. 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фері охорони здоров’я ціни підвищились на 5,2%, за рахунок подорожчання фармацевтичної продукції – на 7,1%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Ціни на транспорт зросли на 5,1% в основному під впливом подорожчання газу скрапленого для автомобілів на 22,9%, дизельного пального, бензину марок А-95 та А-92 – на 9,1–4,4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за житло, воду, електроенергію, газ та інші види палива збільшилась на 0,3%, під впливом підвищення цін на утримання та ремонт житла.</w:t>
      </w:r>
    </w:p>
    <w:p>
      <w:pPr>
        <w:pStyle w:val="Normal"/>
        <w:ind w:left="14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230" w:leader="none"/>
        </w:tabs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31:00Z</dcterms:created>
  <dc:creator>user</dc:creator>
  <dc:description/>
  <cp:keywords/>
  <dc:language>en-US</dc:language>
  <cp:lastModifiedBy>Cin_User_02</cp:lastModifiedBy>
  <cp:lastPrinted>2020-05-14T09:46:00Z</cp:lastPrinted>
  <dcterms:modified xsi:type="dcterms:W3CDTF">2022-04-13T10:59:00Z</dcterms:modified>
  <cp:revision>1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