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квітні 202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ляція на споживчому ринку Миколаївської області у квітні 2022р. порівняно з березнем становила 3,4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 за місяць зросли в ціні на 3,3%. Найбільше (на 25,5–12,6%) подорожчали борошно пшеничне, пшоно, пластівці вівсяні, макаронні вироби, сало. На 10,7–3,8% підвищились в ціні сіль, риба та продукти з риби, фрукти, олія соняшникова, безалкогольні напої, овочі, м’ясо та м’ясопродукти. Разом з цим подешевшали яйця на 35,4%, молоко – на 4,9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Ціни на алкогольні напої, тютюнові вироби зросли на 8,5%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 xml:space="preserve">Одяг і взуття стали коштувати на 5,7% більше. 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фері охорони здоров’я ціни підвищились на 3,7% внаслідок подорожчання фармацевтичної продукції – на 5,7%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ання цін на транспорт на 3,2% відбулося за рахунок подорожчання проїзду в міському маршрутному таксомоторі на 28,2%, міському транспорті – на 21,2%, таксі – на 23,0%, міжміському автобусі – на 13,6%, приміському автобусі – на 6,6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фері зв’язку ціни зросли на 2,1% під впливом здорожчання поштових послуг на 8,6% і мобільних телефонів – на 7,8%.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7:00Z</dcterms:created>
  <dc:creator>user</dc:creator>
  <dc:description/>
  <cp:keywords/>
  <dc:language>en-US</dc:language>
  <cp:lastModifiedBy>Zvd_User_05</cp:lastModifiedBy>
  <cp:lastPrinted>2022-05-12T16:56:00Z</cp:lastPrinted>
  <dcterms:modified xsi:type="dcterms:W3CDTF">2022-05-13T11:14:00Z</dcterms:modified>
  <cp:revision>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