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інова ситуація на споживчому ринку області у травні 2022 року</w:t>
      </w:r>
    </w:p>
    <w:p>
      <w:pPr>
        <w:pStyle w:val="Normal"/>
        <w:tabs>
          <w:tab w:val="clear" w:pos="708"/>
          <w:tab w:val="left" w:pos="567" w:leader="none"/>
          <w:tab w:val="left" w:pos="54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Інфляція на споживчому ринку Миколаївської області у травні 2022р. порівняно з квітнем становила 2,1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дукти харчування та безалкогольні напої стали дорожчими на 2,0%. Найбільше (на 16,8–7,8%) зросли в ціні рис, фрукти та овочі</w:t>
      </w:r>
      <w:r>
        <w:rPr>
          <w:spacing w:val="-6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а 5,6–2,2% подорожчала сіль, продукти переробки зернових, макаронні вироби, кисломолочна продукція, хліб,</w:t>
      </w:r>
      <w:r>
        <w:rPr>
          <w:sz w:val="28"/>
          <w:szCs w:val="28"/>
          <w:lang w:val="uk-UA"/>
        </w:rPr>
        <w:t xml:space="preserve"> безалкогольні напої. При цьому здешевіли </w:t>
      </w:r>
      <w:r>
        <w:rPr>
          <w:spacing w:val="-6"/>
          <w:sz w:val="28"/>
          <w:szCs w:val="28"/>
          <w:lang w:val="uk-UA"/>
        </w:rPr>
        <w:t>яйця на 22,8%, часник</w:t>
      </w:r>
      <w:r>
        <w:rPr>
          <w:spacing w:val="-6"/>
          <w:sz w:val="28"/>
          <w:szCs w:val="28"/>
          <w:lang w:val="en-US"/>
        </w:rPr>
        <w:t> </w:t>
      </w:r>
      <w:r>
        <w:rPr>
          <w:spacing w:val="-6"/>
          <w:sz w:val="28"/>
          <w:szCs w:val="28"/>
          <w:lang w:val="uk-UA"/>
        </w:rPr>
        <w:t xml:space="preserve"> – на 19,7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лкогольні напої, тютюнові вироби підвищились </w:t>
      </w:r>
      <w:r>
        <w:rPr>
          <w:color w:val="000000"/>
          <w:sz w:val="28"/>
          <w:szCs w:val="28"/>
          <w:lang w:val="en-US"/>
        </w:rPr>
        <w:t>у</w:t>
      </w:r>
      <w:r>
        <w:rPr>
          <w:color w:val="000000"/>
          <w:sz w:val="28"/>
          <w:szCs w:val="28"/>
          <w:lang w:val="uk-UA"/>
        </w:rPr>
        <w:t xml:space="preserve"> ціні на 2,5%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  <w:lang w:val="uk-UA"/>
        </w:rPr>
        <w:t xml:space="preserve"> з них алкогольні напої – на 4,9%, тютюнові вироби – на 0,2%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Ціни на транспорт зросли на 7,8% в основному під впливом здорожчання палива та мастил на 18,1%, а також проїзду в автодорожньому пасажирському транспорті – на 6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У сфері зв’язку ціни підвищились на 1,1%, що пов’язано з подорожчанням поштових послуг на 7,3% і мобільних телефонів – на 3,2%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Зниження цін у сфері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на 0,6% відбулося за рахунок здешевлення фармацевтичної продукції на 1,8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3:27:00Z</dcterms:created>
  <dc:creator>user</dc:creator>
  <dc:description/>
  <cp:keywords/>
  <dc:language>en-US</dc:language>
  <cp:lastModifiedBy>Zvd_User_02</cp:lastModifiedBy>
  <cp:lastPrinted>2022-05-12T16:56:00Z</cp:lastPrinted>
  <dcterms:modified xsi:type="dcterms:W3CDTF">2022-06-15T09:31:00Z</dcterms:modified>
  <cp:revision>1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