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5.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8.20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липні 2022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object w:dxaOrig="9705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34.9pt;width:481.95pt;height:201.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86500784" r:id="rId3"/>
        </w:object>
        <w:object w:dxaOrig="9465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6pt;margin-top:248.5pt;width:473.35pt;height:195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25273991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липні 2022р. порівняно з черв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 xml:space="preserve">,5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0,7%), </w:t>
      </w:r>
      <w:r>
        <w:rPr>
          <w:rFonts w:cs="Calibri" w:ascii="Calibri" w:hAnsi="Calibri"/>
          <w:sz w:val="26"/>
          <w:szCs w:val="26"/>
          <w:lang w:val="uk-UA"/>
        </w:rPr>
        <w:t>з початку року – 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7% (18,2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560"/>
        <w:gridCol w:w="1417"/>
      </w:tblGrid>
      <w:tr>
        <w:trPr>
          <w:trHeight w:val="33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Лип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22 до 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</w:rPr>
      </w:pPr>
      <w:r>
        <w:object w:dxaOrig="5670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6.35pt;margin-top:15.95pt;width:282.75pt;height:202.9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50462686" r:id="rId7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Ціни на продукти харчування та безалкогольні напої за липень п.р.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.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Найбільше подорожчала картопля на 51,8%. На 9,6–4,4% підвищились в ціні  сало,</w:t>
      </w:r>
      <w:r>
        <w:rPr/>
        <w:t xml:space="preserve">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йця, крупа гречана, маргарин, </w:t>
      </w:r>
      <w:r>
        <w:rPr>
          <w:rFonts w:cs="Calibri" w:ascii="Calibri" w:hAnsi="Calibri"/>
          <w:sz w:val="26"/>
          <w:szCs w:val="26"/>
          <w:lang w:val="uk-UA"/>
        </w:rPr>
        <w:t>рис. Натомість на 34,8–7,0% стали дешевшими окремі види овочевої продукції (огірки, помідори, кабачки, перець солодкий, капуста)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8,2% – фрукти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на 5,9% – макаронні вироби, </w:t>
      </w:r>
      <w:r>
        <w:rPr>
          <w:rFonts w:cs="Calibri" w:ascii="Calibri" w:hAnsi="Calibri"/>
          <w:sz w:val="26"/>
          <w:szCs w:val="26"/>
          <w:lang w:val="uk-UA"/>
        </w:rPr>
        <w:t xml:space="preserve">на 3,7% – свіжа яловичина, на 2,7% –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цукор</w:t>
      </w:r>
      <w:r>
        <w:rPr>
          <w:rFonts w:cs="Calibri" w:ascii="Calibri" w:hAnsi="Calibri"/>
          <w:spacing w:val="-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/>
      </w:pPr>
      <w:r>
        <w:object w:dxaOrig="5640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7.4pt;margin-top:242pt;width:280.45pt;height:212.2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418334220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Алкогольні напої, тютюнові вироби подешевшали на 0,5% за рахунок акційних знижок на алкогольні напої (на 1,9%)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став обходитись споживачам на 7,3% дешевше, а саме: взуття – на 11,1%, одяг – на 3,8%. 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120" w:after="12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Житло, вода, електроенергія, газ та інші види палива зросли в ціні на 0,5% через підвищення цін у сфері оплати власного житла (суміші будівельні сухі)  на 6,5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240"/>
        <w:ind w:firstLine="567"/>
        <w:jc w:val="both"/>
        <w:rPr/>
      </w:pPr>
      <w:r>
        <w:object w:dxaOrig="5655" w:dyaOrig="41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6.35pt;margin-top:474.15pt;width:281.95pt;height:209.2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2044439218" r:id="rId11"/>
        </w:objec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uk-UA" w:eastAsia="en-US"/>
        </w:rPr>
        <w:t>сфері</w:t>
      </w:r>
      <w:r>
        <w:rPr>
          <w:rFonts w:cs="Calibri" w:ascii="Calibri" w:hAnsi="Calibri"/>
          <w:sz w:val="26"/>
          <w:szCs w:val="26"/>
          <w:lang w:val="uk-UA"/>
        </w:rPr>
        <w:t xml:space="preserve"> транспорту ціни зросли на 2,9% внаслідок подорожчання легкових автомобілів на 9,5%, транспортних послуг – на 4,2%, водночас паливо та мастила подешевшали на 3,0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24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Зв'язок став дорожчи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на 4,5%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ід впливом зростання вартості мобільних телефонів на 10,4%, мобільного зв'язку – на 4,1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24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Ціни в сфері відпочинку і культури підвищились на 2,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%, що пов'язано  із </w:t>
      </w:r>
      <w:r>
        <w:rPr>
          <w:rFonts w:cs="Calibri" w:ascii="Calibri" w:hAnsi="Calibri"/>
          <w:sz w:val="26"/>
          <w:szCs w:val="26"/>
          <w:lang w:val="en-US" w:eastAsia="en-US"/>
        </w:rPr>
        <w:t>з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дорожчанням аудіотехніки, фотоапаратури та обладнання для обробки інформації на </w:t>
      </w:r>
      <w:r>
        <w:rPr>
          <w:rFonts w:cs="Calibri" w:ascii="Calibri" w:hAnsi="Calibri"/>
          <w:sz w:val="26"/>
          <w:szCs w:val="26"/>
          <w:lang w:val="en-US" w:eastAsia="en-US"/>
        </w:rPr>
        <w:t>4</w:t>
      </w:r>
      <w:r>
        <w:rPr>
          <w:rFonts w:cs="Calibri" w:ascii="Calibri" w:hAnsi="Calibri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%. 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2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06:00Z</dcterms:created>
  <dc:creator>user</dc:creator>
  <dc:description/>
  <cp:keywords/>
  <dc:language>en-US</dc:language>
  <cp:lastModifiedBy>Cin_User_00</cp:lastModifiedBy>
  <cp:lastPrinted>2022-07-13T11:39:00Z</cp:lastPrinted>
  <dcterms:modified xsi:type="dcterms:W3CDTF">2022-08-15T09:09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