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ипні 2022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Інфляція на споживчому ринку Миколаївської області у </w:t>
      </w:r>
      <w:r>
        <w:rPr>
          <w:color w:val="000000"/>
          <w:sz w:val="24"/>
          <w:szCs w:val="24"/>
        </w:rPr>
        <w:t>липні</w:t>
      </w:r>
      <w:r>
        <w:rPr>
          <w:color w:val="000000"/>
          <w:sz w:val="24"/>
          <w:szCs w:val="24"/>
          <w:lang w:val="uk-UA"/>
        </w:rPr>
        <w:t xml:space="preserve"> 2022р. порівняно з червн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тановила 0,5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Ціни на продукти харчування та безалкогольні напої за місяць зросли на 0,3%. Найбільше подорожчала картопля на 51,8%. На 9,6–4,4% підвищились в ціні сало, яйця, крупа гречана, маргарин, рис. Натомість на 34,8–7,0% стали дешевшими окремі види овочевої продукції (огірки, помідори, кабачки, перець солодкий, капуста), на 8,2% – фрукти, на 5,9% – макаронні вироби, на 3,7% – свіжа яловичина, на 2,7% – цукор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Алкогольні напої, тютюнові вироби подешевшали на 0,5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дяг і взуття став обходитись споживачам на 7,3% дешевше, а саме: взуття – на 11,1%, одяг – на 3,8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Житло, вода, електроенергія, газ та інші види палива зросли в ціні на 0,5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 сфері транспорту ціни підвищилися на 2,9% внаслідок подорожчання легкових автомобілів на 9,5%, транспортних послуг – на 4,2%, водночас паливо та мастила подешевшали на 3,0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'язок став дорожчим на 4,5% під впливом зростання вартості мобільних телефонів на 10,4%, мобільного зв'язку – на 4,1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7:00Z</dcterms:created>
  <dc:creator>user</dc:creator>
  <dc:description/>
  <cp:keywords/>
  <dc:language>en-US</dc:language>
  <cp:lastModifiedBy>Cin_User_05</cp:lastModifiedBy>
  <cp:lastPrinted>2022-07-13T13:59:00Z</cp:lastPrinted>
  <dcterms:modified xsi:type="dcterms:W3CDTF">2022-08-16T05:33:00Z</dcterms:modified>
  <cp:revision>3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