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394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4.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9.20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серп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705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4.9pt;width:481.6pt;height:201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1487364" r:id="rId3"/>
        </w:object>
        <w:object w:dxaOrig="9465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pt;margin-top:222.8pt;width:473.35pt;height:195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37767365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серпні 2022р. порівняно з лип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 xml:space="preserve">,5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1,1%), </w:t>
      </w:r>
      <w:r>
        <w:rPr>
          <w:rFonts w:cs="Calibri" w:ascii="Calibri" w:hAnsi="Calibri"/>
          <w:sz w:val="26"/>
          <w:szCs w:val="26"/>
          <w:lang w:val="uk-UA"/>
        </w:rPr>
        <w:t>з початку року – 19,3% (19,5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70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2.6pt;margin-top:7.9pt;width:282.75pt;height:202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09147195" r:id="rId7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на продукти харчування та безалкогольні напої у серпні п.р. знизились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. Найбільше здешевіли овочі – на 15,4%</w:t>
      </w:r>
      <w:r>
        <w:rPr>
          <w:rFonts w:cs="Calibri" w:ascii="Calibri" w:hAnsi="Calibri"/>
          <w:sz w:val="26"/>
          <w:szCs w:val="26"/>
        </w:rPr>
        <w:t xml:space="preserve"> та картопля – на 13,0%</w:t>
      </w:r>
      <w:r>
        <w:rPr>
          <w:rFonts w:cs="Calibri" w:ascii="Calibri" w:hAnsi="Calibri"/>
          <w:sz w:val="26"/>
          <w:szCs w:val="26"/>
          <w:lang w:val="uk-UA"/>
        </w:rPr>
        <w:t>. На 10,2–1,9% знизились в ціні крупи пшеничні та ячні, пшоно, масло, борошно, молоко. Водночас подорожчали на 22,3% рис, на 20,6% – яйця, на 9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– цукор, на 2,8% – свинина</w:t>
      </w:r>
      <w:r>
        <w:rPr>
          <w:rFonts w:cs="Calibri" w:ascii="Calibri" w:hAnsi="Calibri"/>
          <w:sz w:val="26"/>
          <w:szCs w:val="26"/>
        </w:rPr>
        <w:t>, на 2,1% – фрукти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640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5.5pt;margin-top:231.85pt;width:281.45pt;height:211.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450622463" r:id="rId9"/>
        </w:objec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обходитись споживачам на 2,7% дорожче, а саме: алкогольні напої – на 3,1%, тютюнові вироби – на 2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дешевшими                                                                                                                                                                                                            на </w:t>
      </w:r>
      <w:r>
        <w:rPr>
          <w:rFonts w:cs="Calibri" w:ascii="Calibri" w:hAnsi="Calibri"/>
          <w:color w:val="000000"/>
          <w:sz w:val="26"/>
          <w:szCs w:val="26"/>
        </w:rPr>
        <w:t>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%, зокрема: одяг – на </w:t>
      </w:r>
      <w:r>
        <w:rPr>
          <w:rFonts w:cs="Calibri" w:ascii="Calibri" w:hAnsi="Calibri"/>
          <w:color w:val="000000"/>
          <w:sz w:val="26"/>
          <w:szCs w:val="26"/>
        </w:rPr>
        <w:t>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%, взуття – на </w:t>
      </w:r>
      <w:r>
        <w:rPr>
          <w:rFonts w:cs="Calibri" w:ascii="Calibri" w:hAnsi="Calibri"/>
          <w:color w:val="000000"/>
          <w:sz w:val="26"/>
          <w:szCs w:val="26"/>
        </w:rPr>
        <w:t>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1%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 охороні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зростання цін становило 4,4% за рахунок збільшення вартості фармацевтичної продукції на 6,5%</w:t>
      </w:r>
      <w:r>
        <w:rPr>
          <w:rFonts w:cs="Calibri" w:ascii="Calibri" w:hAnsi="Calibri"/>
          <w:sz w:val="26"/>
          <w:szCs w:val="26"/>
        </w:rPr>
        <w:t>/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object w:dxaOrig="5655" w:dyaOrig="4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8.55pt;margin-top:458.6pt;width:282.6pt;height:221.3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346523721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>Предмети домашнього вжитку, побутова техніка та поточне утримання житла подорожчали на 3,5% внаслідок підвищення в ціні побутової техніки на 4,8%, меблів та предметів обстановки – на 3,2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підвищились на 1,1% через подорожчання легкових автомобілів на 9,8% та проїзду в автодорожньому пасажирському транспорті – на 9,3%, водночас паливо та мастила стали дешевшими на 2,3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В сфері відпочинку і культури ціни зросли на 1,5% під впливом </w:t>
      </w:r>
      <w:r>
        <w:rPr>
          <w:rFonts w:cs="Calibri" w:ascii="Calibri" w:hAnsi="Calibri"/>
          <w:sz w:val="26"/>
          <w:szCs w:val="26"/>
          <w:lang w:val="en-US" w:eastAsia="en-US"/>
        </w:rPr>
        <w:t>з</w:t>
      </w:r>
      <w:r>
        <w:rPr>
          <w:rFonts w:cs="Calibri" w:ascii="Calibri" w:hAnsi="Calibri"/>
          <w:sz w:val="26"/>
          <w:szCs w:val="26"/>
          <w:lang w:val="uk-UA" w:eastAsia="en-US"/>
        </w:rPr>
        <w:t>дорожчання аудіотехніки, фотоапаратури та обладнання для обробки інформації на 3,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23:00Z</dcterms:created>
  <dc:creator>user</dc:creator>
  <dc:description/>
  <cp:keywords/>
  <dc:language>en-US</dc:language>
  <cp:lastModifiedBy>Cin_User_00</cp:lastModifiedBy>
  <cp:lastPrinted>2022-09-14T10:45:00Z</cp:lastPrinted>
  <dcterms:modified xsi:type="dcterms:W3CDTF">2022-09-14T11:2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