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ринку області у серпні 2022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сер</w:t>
      </w:r>
      <w:r>
        <w:rPr>
          <w:color w:val="000000"/>
          <w:sz w:val="24"/>
          <w:szCs w:val="24"/>
        </w:rPr>
        <w:t>пні</w:t>
      </w:r>
      <w:r>
        <w:rPr>
          <w:color w:val="000000"/>
          <w:sz w:val="24"/>
          <w:szCs w:val="24"/>
          <w:lang w:val="uk-UA"/>
        </w:rPr>
        <w:t xml:space="preserve"> 2022р. порівняно з липне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становила 0,</w:t>
      </w:r>
      <w:r>
        <w:rPr>
          <w:color w:val="000000"/>
          <w:sz w:val="24"/>
          <w:szCs w:val="24"/>
          <w:lang w:val="en-US"/>
        </w:rPr>
        <w:t>5</w:t>
      </w:r>
      <w:r>
        <w:rPr>
          <w:color w:val="000000"/>
          <w:sz w:val="24"/>
          <w:szCs w:val="24"/>
          <w:lang w:val="uk-UA"/>
        </w:rPr>
        <w:t>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Ціни на продукти харчування та безалкогольні напої за місяць знизились на 0,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  <w:lang w:val="uk-UA"/>
        </w:rPr>
        <w:t>%. Найбільше здешевіли овочі – на 15,4% та картопля – на 13%. На 10,2–1,9% знизились у ціні крупи пшеничні та ячні, пшоно, масло, борошно, молоко. Натомість подорожчали на 22,3% рис, на 20,6% – яйця, на 9,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  <w:lang w:val="uk-UA"/>
        </w:rPr>
        <w:t>% – цукор, на 2,8% – свинина, на 2,1% – фрукти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Алкогольні напої, тютюнові вироби зросли в ціні на 2,7%. 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яг і взуття стали дешевшими на 3,7%, а саме: взуття – на 3,1%, одяг – на 4,3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охороні здоров’я зростання цін становило 4,4% за рахунок збільшення вартості фармацевтичної продукції на 6,5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едмети домашнього вжитку, побутова техніка та поточне утримання житла подорожчали на 3,5% внаслідок підвищення в ціні побутової техніки на 4,8%, меблів та предметів обстановки – на 3,2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Ціни на транспорт підвищились на 1,1% через подорожчання легкових автомобілів на 9,8% та проїзду в автодорожньому пасажирському транспорті – на 9,3%, водночас паливо та мастила подешевшали на 2,3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en-US"/>
        </w:rPr>
        <w:t>У</w:t>
      </w:r>
      <w:r>
        <w:rPr>
          <w:sz w:val="24"/>
          <w:szCs w:val="24"/>
          <w:lang w:val="uk-UA"/>
        </w:rPr>
        <w:t xml:space="preserve"> сфері відпочинку і культури ціни зросли на 1,5% під впливом здорожчання аудіотехніки, фотоапаратури та обладнання для обробки інформації на 3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57:00Z</dcterms:created>
  <dc:creator>user</dc:creator>
  <dc:description/>
  <cp:keywords/>
  <dc:language>en-US</dc:language>
  <cp:lastModifiedBy>Zvd_User_02</cp:lastModifiedBy>
  <cp:lastPrinted>2022-09-14T15:34:00Z</cp:lastPrinted>
  <dcterms:modified xsi:type="dcterms:W3CDTF">2022-09-15T09:30:00Z</dcterms:modified>
  <cp:revision>1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