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вересн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верес</w:t>
      </w:r>
      <w:r>
        <w:rPr>
          <w:color w:val="000000"/>
          <w:sz w:val="24"/>
          <w:szCs w:val="24"/>
        </w:rPr>
        <w:t>ні</w:t>
      </w:r>
      <w:r>
        <w:rPr>
          <w:color w:val="000000"/>
          <w:sz w:val="24"/>
          <w:szCs w:val="24"/>
          <w:lang w:val="uk-UA"/>
        </w:rPr>
        <w:t xml:space="preserve"> 2022р. порівняно з серпнем становила 1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у вересні п.р. подорожчали на 2,1%. Найбільше зросли в ціні яйця – на 32,9%. На 11,4–2,7% підвищились в ціні фрукти, масло, безалкогольні напої, рис, риба та продукти з риби,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со та м’ясопродукти. При цьому подешевшали овочі на 9,0%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рупи гречані – на 7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иріст цін на алкогольні напої, тютюнові вироби склав 2,4%, зокрема алкогольні напої здорожчали на 2,9%, тютюнові вироби – на 1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7,9% дорожче, а саме: взуття – на 11,3%, одяг – на 5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(тарифів) на житло, воду, електроенергію, газ та інші види палива на 0,1% відбулося за рахунок підвищення цін на утримання та ремонт житла – на 2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Послуги освіти подорожчали на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uk-UA" w:eastAsia="en-US"/>
        </w:rPr>
        <w:t>% через зростання</w:t>
      </w:r>
      <w:r>
        <w:rPr>
          <w:sz w:val="24"/>
          <w:szCs w:val="24"/>
          <w:lang w:val="uk-UA"/>
        </w:rPr>
        <w:t xml:space="preserve"> плати за отримання вищої освіти </w:t>
      </w:r>
      <w:r>
        <w:rPr>
          <w:sz w:val="24"/>
          <w:szCs w:val="24"/>
          <w:lang w:val="uk-UA" w:eastAsia="en-US"/>
        </w:rPr>
        <w:t>на 6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30:00Z</dcterms:created>
  <dc:creator>user</dc:creator>
  <dc:description/>
  <cp:keywords/>
  <dc:language>en-US</dc:language>
  <cp:lastModifiedBy>Zvd_User_05</cp:lastModifiedBy>
  <cp:lastPrinted>2022-09-14T15:34:00Z</cp:lastPrinted>
  <dcterms:modified xsi:type="dcterms:W3CDTF">2022-10-13T12:20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