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11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pacing w:val="-10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10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иколаївській області у жовтні 2022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object w:dxaOrig="9564" w:dyaOrig="40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54.1pt;width:477.95pt;height:201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5065779" r:id="rId3"/>
        </w:object>
        <w:object w:dxaOrig="9456" w:dyaOrig="38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6.4pt;margin-top:240.2pt;width:474.25pt;height:195.1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925770424" r:id="rId5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у жовтні 2022р. порівняно з вереснем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2</w:t>
      </w:r>
      <w:r>
        <w:rPr>
          <w:rFonts w:cs="Calibri" w:ascii="Calibri" w:hAnsi="Calibri"/>
          <w:sz w:val="26"/>
          <w:szCs w:val="26"/>
          <w:lang w:val="uk-UA"/>
        </w:rPr>
        <w:t xml:space="preserve">,2%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(по Україні – 2,5%), </w:t>
      </w:r>
      <w:r>
        <w:rPr>
          <w:rFonts w:cs="Calibri" w:ascii="Calibri" w:hAnsi="Calibri"/>
          <w:sz w:val="26"/>
          <w:szCs w:val="26"/>
          <w:lang w:val="uk-UA"/>
        </w:rPr>
        <w:t xml:space="preserve">з початку року – 24,2% </w:t>
      </w:r>
      <w:r>
        <w:rPr>
          <w:rFonts w:cs="Calibri" w:ascii="Calibri" w:hAnsi="Calibri"/>
          <w:sz w:val="26"/>
          <w:szCs w:val="26"/>
          <w:lang w:val="en-US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24,8%</w:t>
      </w:r>
      <w:r>
        <w:rPr>
          <w:rFonts w:cs="Calibri" w:ascii="Calibri" w:hAnsi="Calibri"/>
          <w:sz w:val="26"/>
          <w:szCs w:val="26"/>
          <w:lang w:val="en-US"/>
        </w:rPr>
        <w:t>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1560"/>
        <w:gridCol w:w="1417"/>
      </w:tblGrid>
      <w:tr>
        <w:trPr>
          <w:trHeight w:val="330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овтень 2022 до </w:t>
            </w:r>
          </w:p>
        </w:tc>
      </w:tr>
      <w:tr>
        <w:trPr>
          <w:trHeight w:val="33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120" w:after="1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676" w:dyaOrig="38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2.6pt;margin-top:-12.5pt;width:282.8pt;height:190.1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472816963" r:id="rId7"/>
        </w:object>
      </w:r>
      <w:r>
        <w:rPr>
          <w:rFonts w:cs="Calibri" w:ascii="Calibri" w:hAnsi="Calibri"/>
          <w:sz w:val="26"/>
          <w:szCs w:val="26"/>
          <w:lang w:val="uk-UA"/>
        </w:rPr>
        <w:t>Продукти харчування та безалкогольні напої у жовтні п.р. підвищилися в ціні на 4,0%. Найбільше подорожчали яйця – в 1,6 раза. На 10,4–2,1% зросли в ціні сало, овочі, фрукти, безалкогольні напої, м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со та м’ясопродукти, молоко, сир і м’який сир (творог), рис, риба та продукти з риби. Водночас здешевіл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крупи гречані на 7,3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120" w:after="1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object w:dxaOrig="5628" w:dyaOrig="368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0.45pt;margin-top:173.6pt;width:281.55pt;height:184.3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248765520" r:id="rId9"/>
        </w:object>
      </w:r>
      <w:r>
        <w:rPr/>
        <w:t xml:space="preserve"> </w:t>
      </w:r>
      <w:r>
        <w:rPr>
          <w:lang w:val="uk-UA"/>
        </w:rPr>
        <w:t>А</w:t>
      </w:r>
      <w:r>
        <w:rPr>
          <w:rFonts w:cs="Calibri" w:ascii="Calibri" w:hAnsi="Calibri"/>
          <w:sz w:val="26"/>
          <w:szCs w:val="26"/>
          <w:lang w:val="uk-UA"/>
        </w:rPr>
        <w:t>лкогольні напої, тютюнові вироби стали коштувати на 0,2% менше під впливом зниження в ціні алкогольних напоїв на 1,0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120" w:after="1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здорожчали на 1,7%, а саме: взуття – на 2,9%, одяг – на 0,7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120" w:after="1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664" w:dyaOrig="35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8.4pt;margin-top:353.95pt;width:283.6pt;height:176.2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508706007" r:id="rId11"/>
        </w:object>
      </w: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0,3% відбулося внаслідок подорожчання тарифу на прибирання та вивезення сміття на 4,4%, плати за власне житло – на 3,8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120" w:after="1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 ціни підвищились на 1,0%, що пов’язано з подорожчанням стоматологічних послуг 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4,8%, фармацевтичної продукції, медичних товарів та обладнання – на 0,8%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зросли на 0,5% в основному через подорожчання газу скрапленого для автомобілів на 2,3%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Style12"/>
        <w:spacing w:before="0" w:after="6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3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  <w:r>
        <w:rPr>
          <w:rFonts w:cs="Calibri" w:ascii="Calibri" w:hAnsi="Calibri"/>
          <w:lang w:val="uk-UA" w:eastAsia="en-US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2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mk.ukrstat.gov.ua/stat_inf.htm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48:00Z</dcterms:created>
  <dc:creator>user</dc:creator>
  <dc:description/>
  <cp:keywords/>
  <dc:language>en-US</dc:language>
  <cp:lastModifiedBy>Zvd_User_05</cp:lastModifiedBy>
  <cp:lastPrinted>2022-09-14T10:45:00Z</cp:lastPrinted>
  <dcterms:modified xsi:type="dcterms:W3CDTF">2022-11-15T07:22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