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жовтні 2022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жовтні 2022р. порівняно з вереснем становила 2,2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Продукти харчування та безалкогольні напої у жовтні п.р. підвищилися в ціні на 4,0%. Найбільше подорожчали яйця – в 1,6 раза. На 10,4–2,1% зросли в ціні сало, овочі, фрукти, безалкогольні напої, 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со та м’ясопродукти, молоко, сир і м’який сир (творог), рис, риба та продукти з риби. Водночас здешеві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рупи гречані на 7,3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лкогольні напої, тютюнові вироби стали коштувати на 0,2% менше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Одяг і взуття здорожчали на 1,7%, а саме: взуття – на 2,9%, одяг – на 0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Зростання цін (тарифів) на житло, воду, електроенергію, газ та інші види палива на 0,3% відбулося внаслідок подорожчання тарифу на прибирання та вивезення сміття на 4,4%, плати за власне житло – на 3,8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У сфері охорони здор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 ціни підвищились на 1,0%, що пов’язано з подорожчанням стоматологічних послуг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,8%, фармацевтичної продукції, медичних товарів та обладнання – на 0,8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іни на транспорт зросли на 0,5% в основному через подорожчання газу скрапленого для автомобілів на 2,3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06:00Z</dcterms:created>
  <dc:creator>user</dc:creator>
  <dc:description/>
  <cp:keywords/>
  <dc:language>en-US</dc:language>
  <cp:lastModifiedBy>Zvd_User_05</cp:lastModifiedBy>
  <cp:lastPrinted>2022-09-14T15:34:00Z</cp:lastPrinted>
  <dcterms:modified xsi:type="dcterms:W3CDTF">2022-11-15T07:17:00Z</dcterms:modified>
  <cp:revision>1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