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1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листопаді 202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  <w:lang w:val="uk-UA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object w:dxaOrig="9570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54.1pt;width:477.95pt;height:201.8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304248091" r:id="rId3"/>
        </w:object>
        <w:object w:dxaOrig="9465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4pt;margin-top:240.2pt;width:474.25pt;height:195.1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63857695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листопаді 2022р. порівняно з жовт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iCs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– 0,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%), </w:t>
      </w:r>
      <w:r>
        <w:rPr>
          <w:rFonts w:cs="Calibri" w:ascii="Calibri" w:hAnsi="Calibri"/>
          <w:sz w:val="26"/>
          <w:szCs w:val="26"/>
          <w:lang w:val="uk-UA"/>
        </w:rPr>
        <w:t>з початку року – 24,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% </w:t>
      </w:r>
      <w:r>
        <w:rPr>
          <w:rFonts w:cs="Calibri" w:ascii="Calibri" w:hAnsi="Calibri"/>
          <w:sz w:val="26"/>
          <w:szCs w:val="26"/>
          <w:lang w:val="en-US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</w:t>
      </w:r>
      <w:r>
        <w:rPr>
          <w:rFonts w:cs="Calibri" w:ascii="Calibri" w:hAnsi="Calibri"/>
          <w:sz w:val="26"/>
          <w:szCs w:val="26"/>
          <w:lang w:val="en-US"/>
        </w:rPr>
        <w:t>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560"/>
        <w:gridCol w:w="1417"/>
      </w:tblGrid>
      <w:tr>
        <w:trPr>
          <w:trHeight w:val="33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истопад 2022 до 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4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,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655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2.6pt;margin-top:-5.2pt;width:282.45pt;height:223.7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418849821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120" w:after="1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Продукти харчування та безалкогольні напої у листопаді п.р. стали дорожчими на 0,6%. Найбільше зросли в ціні яйця – на 8,2%, молоко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6,2%, сало – на 5,6%. На 4,6–1,3% подорожчали безалкогольні напої, борошно пшеничне, кисломолочна продукція, сметана, вершки, риба та продукти з риби, макаронні вироби. Водночас здешевіл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фрукти на 6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600" w:after="60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object w:dxaOrig="5655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8.4pt;margin-top:218.6pt;width:281.45pt;height:221.8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428041766" r:id="rId9"/>
        </w:object>
      </w: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ідвищились в ціні на 0,4% за рахунок подорожчання тютюнових виробів на 0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600" w:after="60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подешевшали на 3,5%, а саме: одяг – на 4,5%, взуття – на 2,5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685" w:dyaOrig="417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8.4pt;margin-top:440.4pt;width:284.45pt;height:208.5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839932684" r:id="rId11"/>
        </w:object>
      </w:r>
      <w:r>
        <w:rPr>
          <w:rFonts w:cs="Calibri" w:ascii="Calibri" w:hAnsi="Calibri"/>
          <w:sz w:val="26"/>
          <w:szCs w:val="26"/>
          <w:lang w:val="uk-UA"/>
        </w:rPr>
        <w:t>Підвищення цін (тарифів) на житло, воду, електроенергію, газ та інші види палива на 0,5% відбулося через подорожчання твердого палива на 5,3%, оренди житла – на 1,7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росли ціни на транспорт на 0,5%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 основному під впливом подорожчання </w:t>
      </w:r>
      <w:r>
        <w:rPr>
          <w:rFonts w:cs="Calibri" w:ascii="Calibri" w:hAnsi="Calibri"/>
          <w:sz w:val="26"/>
          <w:szCs w:val="26"/>
          <w:lang w:val="uk-UA"/>
        </w:rPr>
        <w:t xml:space="preserve">проїзду в міжміському поїзді на 6,4%, а 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також </w:t>
      </w:r>
      <w:r>
        <w:rPr>
          <w:rFonts w:cs="Calibri" w:ascii="Calibri" w:hAnsi="Calibri"/>
          <w:spacing w:val="-2"/>
          <w:sz w:val="26"/>
          <w:szCs w:val="26"/>
          <w:lang w:val="uk-UA" w:eastAsia="en-US"/>
        </w:rPr>
        <w:t>газу скрапленого для автомобілів –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на 5,8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600" w:after="60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У сфері зв’язку ціни підвищились на 0,8%, що пов’язано з подорожчанням місцевого телефонного зв</w:t>
      </w:r>
      <w:r>
        <w:rPr>
          <w:rFonts w:cs="Calibri" w:ascii="Calibri" w:hAnsi="Calibri"/>
          <w:sz w:val="26"/>
          <w:szCs w:val="26"/>
          <w:lang w:val="en-US" w:eastAsia="en-US"/>
        </w:rPr>
        <w:t>’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язку на 21,9% та інтернету – на 3,5%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2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1:23:00Z</dcterms:created>
  <dc:creator>user</dc:creator>
  <dc:description/>
  <cp:keywords/>
  <dc:language>en-US</dc:language>
  <cp:lastModifiedBy>Zvd_User_22</cp:lastModifiedBy>
  <cp:lastPrinted>2022-09-14T10:45:00Z</cp:lastPrinted>
  <dcterms:modified xsi:type="dcterms:W3CDTF">2022-12-14T11:34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